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14.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18.aprīļa</w:t>
      </w:r>
    </w:p>
    <w:p>
      <w:pPr>
        <w:pStyle w:val="Normal"/>
        <w:jc w:val="right"/>
        <w:rPr>
          <w:sz w:val="28"/>
          <w:szCs w:val="28"/>
        </w:rPr>
      </w:pPr>
      <w:r>
        <w:rPr>
          <w:sz w:val="28"/>
          <w:szCs w:val="28"/>
        </w:rPr>
        <w:t>noteikumiem Nr.305</w:t>
      </w:r>
    </w:p>
    <w:p>
      <w:pPr>
        <w:pStyle w:val="Normal"/>
        <w:jc w:val="right"/>
        <w:rPr>
          <w:sz w:val="28"/>
          <w:szCs w:val="28"/>
        </w:rPr>
      </w:pPr>
      <w:r>
        <w:rPr>
          <w:sz w:val="28"/>
          <w:szCs w:val="28"/>
        </w:rPr>
      </w:r>
    </w:p>
    <w:p>
      <w:pPr>
        <w:pStyle w:val="Naisnod"/>
        <w:spacing w:before="0" w:after="0"/>
        <w:rPr>
          <w:sz w:val="28"/>
          <w:szCs w:val="28"/>
        </w:rPr>
      </w:pPr>
      <w:r>
        <w:rPr>
          <w:sz w:val="28"/>
          <w:szCs w:val="28"/>
        </w:rPr>
        <w:t>Inženierbūvju tipu pārejas tabula</w:t>
      </w:r>
    </w:p>
    <w:p>
      <w:pPr>
        <w:pStyle w:val="Naisnod"/>
        <w:spacing w:before="0" w:after="0"/>
        <w:rPr>
          <w:sz w:val="28"/>
          <w:szCs w:val="28"/>
        </w:rPr>
      </w:pPr>
      <w:r>
        <w:rPr>
          <w:sz w:val="28"/>
          <w:szCs w:val="28"/>
        </w:rPr>
      </w:r>
    </w:p>
    <w:tbl>
      <w:tblPr>
        <w:tblW w:w="9317" w:type="dxa"/>
        <w:jc w:val="left"/>
        <w:tblInd w:w="-20" w:type="dxa"/>
        <w:tblLayout w:type="fixed"/>
        <w:tblCellMar>
          <w:top w:w="15" w:type="dxa"/>
          <w:left w:w="15" w:type="dxa"/>
          <w:bottom w:w="0" w:type="dxa"/>
          <w:right w:w="15" w:type="dxa"/>
        </w:tblCellMar>
      </w:tblPr>
      <w:tblGrid>
        <w:gridCol w:w="1014"/>
        <w:gridCol w:w="3338"/>
        <w:gridCol w:w="1183"/>
        <w:gridCol w:w="3782"/>
      </w:tblGrid>
      <w:tr>
        <w:trPr>
          <w:trHeight w:val="23" w:hRule="atLeast"/>
        </w:trPr>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Inženierbūvju tipi, kas nosakāmi </w:t>
              <w:br/>
              <w:t>līdz 2007.gada 1.janvārim</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Inženierbūvju tipi, kas nosakāmi </w:t>
              <w:br/>
              <w:t>pēc 2007.gada 1.janvār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Kods</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osaukum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Kods</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osaukum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gvielas uzpildes stacijas ar vienu cister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ņēmumu degvielas uzpildīšanas stacijas ar vienu uzpildīšanas ierīc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gvielas uzpildes stacijas ar divām cister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zņēmumu degvielas uzpildīšanas stacijas ar divām uzpildīšanas ierīc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ības pieņemšanas punktu automobiļu svari ar celtspēju 25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8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ības pieņemšanas punktu automobiļu svari ar celtspēju 25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beļu līniju pastiprināšanas punktu tehniskās pazemes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līniju pastiprināšanas punktu tehniskās pazemes būve</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pkalpojamie pazemes pastiprināšanas punkti ar metāla cister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pkalpojamie pazemes pastiprināšanas punkti ar metāla cister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apkalpojamie pazemes pastiprināšanas punkti ar dzelzsbetona gredze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pkalpojamie pazemes pastiprināšanas punkti no dzelzsbetona gredzen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metāla karkasa tipa kabīnes K–24AM ar alumīnija paneļ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metāla karkasa tipa kabīnes K–24AM ar alumīnija paneļu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metāla karkasa tipa kabīnes K–40M ar alumīnija paneļ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metāla karkasa tipa kabīnes K–40M ar alumīnija paneļu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dzelzsbetona torņi ar metāla etažeri antenām ar kopējo augstumu 1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releju līniju dzelzsbetona torņi ar metāla etažeri antenām ar kopējo augstumu 1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ņfrekvences transformatoru kiosku un kabeļu būdiņu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ņfrekvences transformatoru kiosku un kabeļu būdiņu būve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ceļu 7,5 m augstas ķieģeļu bāku ē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9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ceļu bākas ar augstumu virs 3,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ceļu 3,5 m augstas bāku ēkas ar ēku stumbriem no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9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ceļu bākas ar augstumu līdz 3,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2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klātās stāvvietās novietoto kravas automobiļu gaisa sasildīšanas kaloriferu apakšzemes kamer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0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klātās stāvvietās novietoto kravas automobiļu gaisa sasildīšanas kaloriferu apakšzemes kamer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ās lopbarības rūpnīcu ietaises izejvielu pieņemšanai no dzelzceļa transpor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ās lopbarības rūpnīcu ietaises izejvielu pieņemšanai no dzelzceļa transpor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ās lopbarības rūpnīcu ietaises izejvielu pieņemšanai no autotranspor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ās lopbarības rūpnīcu ietaises izejvielu pieņemšanai no autotranspor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ejvielu pieņemšanas ietaišu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rūpnīcu izejvielu pieņemšanas ietaišu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jas no pieņemšanas ietaisēm līdz izejvielu nolikt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un ģipša rūpnīcu transportieru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lerijas no ģipšakmeņu noliktavām līdz ģipša ražošanas ēk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lerijas no ģipšakmeņu noliktavām līdz ģipša ražošanas ēk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lerijas no drupināšanas ēk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a rūpnīcu un kaļķu ražotņu transportieru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embu un grants–smilts virszemes transportieru galerijas ar azbestcementa loksnēm apšūtu metāla karkasu vai ar ķieģeļ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embu, grants un smilts ražotņu virszemes transportieru galerijas ar azbestcementa loksnēm apšūtu metāla karkasu vai ar ķieģeļu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embu un grants–smilts virszemes transportieru galerijas ar koka konstrukcij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embu, grants un smilts ražotņu virszemes transportieru galerijas ar koka konstrukcijas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zemes transportieru galerij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zemes transportieru galerij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ķembu un grants–smilts pazemes transportieru galerij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embu, grants un smilts ražotņu pazemes transportieru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veldzēšanas tvertn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veldzēšanas tvertn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ļķu ražotņu pazemes galerij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ļķu ražotņu pazemes galerij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enojošās galerij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2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kano ķieģeļu rūpnīcu ražotņu savienojošās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ceļa  elektroapgādes centrālo sadales punktu 6–10 kW ar sadales ierīcēm un iekšējiem transformatoriem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ceļa  elektroapgādes centrālo sadales punktu 6–10 kW ar sadales ierīcēm un iekšējiem transformatoriem būv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lietošanas dzelzceļa  dezinficēšanas–mazgāšanas laukumu un staciju transformatoru apakšstaciju ēkas, savienotas ar reaģentu glabāt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lietošanas dzelzceļa dezinficēšanas–mazgāšanas laukumu un staciju transformatoru apakšstaciju būves, savienotas ar reaģentu glabātav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ēkas ar būvtilpumu līdz 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būves ar būvtilpumu līdz 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ēkas ar būvtilpumu no 200 līdz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būves ar būvtilpumu no 200 līdz 5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10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ēkas ar būvtilpumu virs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žādu ekonomiskās darbības uzņēmumu transformatoru apakšstaciju būves ar būvtilpumu virs 5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jas starp graudu kaltēšanas–attīrīšanas torņiem un graudu nolikt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jas starp graudu kaltēšanas–attīrīšanas torņiem un graudu noliktav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urbrauktuves tipa ietaises pie graudu noliktavām graudu pieņemšanai no autotransport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aurbrauktuves tipa ietaises pie graudu noliktavām graudu pieņemšanai no autotransport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brauktuves tipa ietaises pie graudu noliktavām savienojošās galerijas starp pieņemšanas ietaisēm un nolikt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brauktuves tipa ietaises pie graudu noliktavām savienojošās galerijas starp pieņemšanas ietaisēm un noliktav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ugšējās atklātās savienojošās transportieru galerijas uz metāla balst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šējās atklātās savienojošās transportieru galerijas uz metāla 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šējās slēgtās savienojošās galerijas (caurstaigājamās) uz metāla bals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1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šējās slēgtās savienojošās galerijas (caurstaigājamās) uz metāla 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du kaltes pie elevatoru darba tor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du kaltes pie elevatoru darba tor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aišu pie elevatoriem graudu pieņemšanai no autotransporta pieņemšanas ē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aišu pie elevatoriem graudu pieņemšanai no autotransporta pieņem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taišu pie elevatoriem graudu pieņemšanai no autotransporta ar </w:t>
              <w:br/>
              <w:t xml:space="preserve">2–3 caurbrauktuvēm jucekņu attīrītāju un pārsviešanas telp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taišu pie elevatoriem graudu pieņemšanai no autotransporta ar </w:t>
              <w:br/>
              <w:t xml:space="preserve">2–3 caurbrauktuvēm jucekņu attīrītāju un pārsviešanas telp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taišu pie elevatoriem graudu pieņemšanai no autotransporta ar </w:t>
              <w:br/>
              <w:t xml:space="preserve">2–3 caurbrauktuvēm savienojošā galerija starp jucekņu attīrītāju un pieņemšanu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taišu pie elevatoriem graudu pieņemšanai no autotransporta ar </w:t>
              <w:br/>
              <w:t xml:space="preserve">2–3 caurbrauktuvēm savienojošā galerija starp jucekņu attīrītāju un pieņemšan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vieglotu konstrukciju ietaišu pie elevatoriem graudu pieņemšanai no autotransporta ar divām caurbrauktuvēm pieņemšanas telp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vieglotu konstrukciju ietaišu pie elevatoriem graudu pieņemšanai no autotransporta ar divām caurbrauktuvēm pieņemšanas telp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tipa ietaises pa dzelzceļu pienākušo graudu pieņemšanai ar tvertnēm un galeriju, kas pieņemšanas ietaises savieno ar darba torņiem. Ietaises sastāv no dzelzsbetona pazemes daļas, ķieģeļu gala sienām, metāla garensienām, kas apšūtas ar azbestcementa loks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tipa ietaises pa dzelzceļu pienākušo graudu pieņemšanai ar tvertnēm un galeriju, kas pieņemšanas ietaises savieno ar darba torņiem. Ietaises sastāv no dzelzsbetona pazemes daļas, ķieģeļu gala sienām, metāla garensienām, kas apšūtas ar azbestcementa loks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 dzelzceļu pienākušo graudu garentipa pieņemšanas ietaišu ēku virszemes un pazemes daļas ar tver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 dzelzceļu pienākušo graudu garentipa pieņemšanas ietaišu ēku virszemes un pazemes daļas ar tver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 dzelzceļu pienākušo graudu garentipa pieņemšanas ietaišu galerijas, kas pieņemšanas ietaises savieno ar darba tor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4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 dzelzceļu pienākušo graudu garentipa pieņemšanas ietaišu galerijas, kas pieņemšanas ietaises savieno ar darba tor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glabātavas (cisternas) uz betona balstiem ar ietilpību līdz 9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glabātavas (cisternas) uz betona balstiem ar ietilpību līdz 9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naftas produktiem uz betona balstiem ar ietilpību līdz 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naftas produktiem uz betona balstiem ar ietilpību līdz 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uz betona balstiem ar ietilpību līdz 2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uz betona balstiem ar ietilpību līdz 2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uz betona balstiem ar ietilpību līdz 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ie naftas rezervuāri uz betona balstiem ar ietilpību līdz 7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jaka ūdens noliktavas ar ietilpību līdz 1500 m</w:t>
            </w:r>
            <w:r>
              <w:rPr>
                <w:sz w:val="22"/>
                <w:szCs w:val="22"/>
                <w:vertAlign w:val="superscript"/>
              </w:rPr>
              <w:t>3</w:t>
            </w:r>
            <w:r>
              <w:rPr>
                <w:sz w:val="22"/>
                <w:szCs w:val="22"/>
              </w:rPr>
              <w:t>, sastāvošas no apvaļņotiem 20 rezervuāriem ar katra ietilpību 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jaka ūdens noliktavas ar ietilpību līdz 1500 m</w:t>
            </w:r>
            <w:r>
              <w:rPr>
                <w:sz w:val="22"/>
                <w:szCs w:val="22"/>
                <w:vertAlign w:val="superscript"/>
              </w:rPr>
              <w:t>3</w:t>
            </w:r>
            <w:r>
              <w:rPr>
                <w:sz w:val="22"/>
                <w:szCs w:val="22"/>
              </w:rPr>
              <w:t>, sastāvošas no apvaļņotiem 20 rezervuāriem ar katra ietilpību 7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jaka ūdens noliktavas ar ietilpību līdz 600 m</w:t>
            </w:r>
            <w:r>
              <w:rPr>
                <w:sz w:val="22"/>
                <w:szCs w:val="22"/>
                <w:vertAlign w:val="superscript"/>
              </w:rPr>
              <w:t>3</w:t>
            </w:r>
            <w:r>
              <w:rPr>
                <w:sz w:val="22"/>
                <w:szCs w:val="22"/>
              </w:rPr>
              <w:t xml:space="preserve">, sastāvošas no </w:t>
              <w:br/>
              <w:t>8 neapvaļņotiem rezervuāriem ar katra ietilpību 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jaka ūdens noliktavas ar ietilpību līdz 600 m</w:t>
            </w:r>
            <w:r>
              <w:rPr>
                <w:sz w:val="22"/>
                <w:szCs w:val="22"/>
                <w:vertAlign w:val="superscript"/>
              </w:rPr>
              <w:t>3</w:t>
            </w:r>
            <w:r>
              <w:rPr>
                <w:sz w:val="22"/>
                <w:szCs w:val="22"/>
              </w:rPr>
              <w:t xml:space="preserve">, sastāvošas no </w:t>
              <w:br/>
              <w:t>8 neapvaļņotiem rezervuāriem ar katra ietilpību 7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pazemes rezervuāri kurināmaja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pazemes rezervuāri kurināmaja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virszemes rezervuāri kurināmajam ar ietilpību līdz 16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virszemes rezervuāri kurināmajam ar ietilpību līdz 16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virszemes rezervuāri kurināmajam ar ietilpību no 16 līdz 5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virszemes rezervuāri kurināmajam ar ietilpību virs 16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2 x 2000 un 2 x 3000 m</w:t>
            </w:r>
            <w:r>
              <w:rPr>
                <w:sz w:val="22"/>
                <w:szCs w:val="22"/>
                <w:vertAlign w:val="superscript"/>
              </w:rPr>
              <w:t>3</w:t>
            </w:r>
            <w:r>
              <w:rPr>
                <w:sz w:val="22"/>
                <w:szCs w:val="22"/>
              </w:rPr>
              <w:t xml:space="preserve"> un mazuta pieņemšanas estakādēm, starptilpnēm un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3 x 2000 vai </w:t>
              <w:br/>
              <w:t>2 x 3000 m</w:t>
            </w:r>
            <w:r>
              <w:rPr>
                <w:sz w:val="22"/>
                <w:szCs w:val="22"/>
                <w:vertAlign w:val="superscript"/>
              </w:rPr>
              <w:t>3</w:t>
            </w:r>
            <w:r>
              <w:rPr>
                <w:sz w:val="22"/>
                <w:szCs w:val="22"/>
              </w:rPr>
              <w:t xml:space="preserve"> un mazuta pieņemšanas estakādēm, starptilpnēm un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w:t>
              <w:br/>
              <w:t>3 x 3000 m</w:t>
            </w:r>
            <w:r>
              <w:rPr>
                <w:sz w:val="22"/>
                <w:szCs w:val="22"/>
                <w:vertAlign w:val="superscript"/>
              </w:rPr>
              <w:t>3</w:t>
            </w:r>
            <w:r>
              <w:rPr>
                <w:sz w:val="22"/>
                <w:szCs w:val="22"/>
              </w:rPr>
              <w:t xml:space="preserve"> un mazuta pieņemšanas estakādēm, starptilpnēm un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3 x 3000 m</w:t>
            </w:r>
            <w:r>
              <w:rPr>
                <w:sz w:val="22"/>
                <w:szCs w:val="22"/>
                <w:vertAlign w:val="superscript"/>
              </w:rPr>
              <w:t>3</w:t>
            </w:r>
            <w:r>
              <w:rPr>
                <w:sz w:val="22"/>
                <w:szCs w:val="22"/>
              </w:rPr>
              <w:t xml:space="preserve"> un mazuta pieņemšanas estakādēm, starptilpnēm un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w:t>
              <w:br/>
              <w:t>2 x 5000 m</w:t>
            </w:r>
            <w:r>
              <w:rPr>
                <w:sz w:val="22"/>
                <w:szCs w:val="22"/>
                <w:vertAlign w:val="superscript"/>
              </w:rPr>
              <w:t>3</w:t>
            </w:r>
            <w:r>
              <w:rPr>
                <w:sz w:val="22"/>
                <w:szCs w:val="22"/>
              </w:rPr>
              <w:t xml:space="preserve"> un mazuta pieņemšanas estakādēm, starptilpnēm un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2 x 5000 m</w:t>
            </w:r>
            <w:r>
              <w:rPr>
                <w:sz w:val="22"/>
                <w:szCs w:val="22"/>
                <w:vertAlign w:val="superscript"/>
              </w:rPr>
              <w:t>3</w:t>
            </w:r>
            <w:r>
              <w:rPr>
                <w:sz w:val="22"/>
                <w:szCs w:val="22"/>
              </w:rPr>
              <w:t xml:space="preserve"> un mazuta pieņemšanas estakādēm, starptilpnēm un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w:t>
              <w:br/>
              <w:t>4 x 5000 m</w:t>
            </w:r>
            <w:r>
              <w:rPr>
                <w:sz w:val="22"/>
                <w:szCs w:val="22"/>
                <w:vertAlign w:val="superscript"/>
              </w:rPr>
              <w:t>3</w:t>
            </w:r>
            <w:r>
              <w:rPr>
                <w:sz w:val="22"/>
                <w:szCs w:val="22"/>
              </w:rPr>
              <w:t xml:space="preserve"> un mazuta pieņemšanas estakādēm, starptilpnēm un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4 x 5000 m</w:t>
            </w:r>
            <w:r>
              <w:rPr>
                <w:sz w:val="22"/>
                <w:szCs w:val="22"/>
                <w:vertAlign w:val="superscript"/>
              </w:rPr>
              <w:t>3</w:t>
            </w:r>
            <w:r>
              <w:rPr>
                <w:sz w:val="22"/>
                <w:szCs w:val="22"/>
              </w:rPr>
              <w:t xml:space="preserve"> un mazuta pieņemšanas estakādēm, starptilpnēm un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w:t>
              <w:br/>
              <w:t>10 x 10000 m</w:t>
            </w:r>
            <w:r>
              <w:rPr>
                <w:sz w:val="22"/>
                <w:szCs w:val="22"/>
                <w:vertAlign w:val="superscript"/>
              </w:rPr>
              <w:t>3</w:t>
            </w:r>
            <w:r>
              <w:rPr>
                <w:sz w:val="22"/>
                <w:szCs w:val="22"/>
              </w:rPr>
              <w:t xml:space="preserve"> un mazuta pieņemšanas estakādēm, starptilpnēm un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6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10 x 10000 m</w:t>
            </w:r>
            <w:r>
              <w:rPr>
                <w:sz w:val="22"/>
                <w:szCs w:val="22"/>
                <w:vertAlign w:val="superscript"/>
              </w:rPr>
              <w:t>3</w:t>
            </w:r>
            <w:r>
              <w:rPr>
                <w:sz w:val="22"/>
                <w:szCs w:val="22"/>
              </w:rPr>
              <w:t xml:space="preserve"> un mazuta pieņemšanas estakādēm, starptilpnēm un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uma glabātavas ar pazemes dzelzsbetona rezervuāriem, pusiegremdētām sūkņu stacijām un vadības kamerām ar virszemes daļu, ar glabātavas ietilpību līdz 1500 t un būvtilpumu līdz 6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tuma glabātavas, sastāvošas no vienstāva būves ar pazemes dzelzsbetona rezervuāru, pusiegremdētu sūkņu staciju un vadības kamer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vas glabātavas ar diviem pazemes rezervuāriem, pusiegremdētām sūkņu stacijām un vadības kamerām ar virszemes daļu, ar glabātavas ietilpību 200 t un būvtilpumu līdz 7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vas glabātavas, sastāvošas no diviem rezervuāriem, pusiegremdētas sūkņu stacijas un vienstāva vadības kamer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cionāri izbūvētas tvertnes zivju uzglabāšanai ar ietilpību līdz 25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8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cionāri izbūvētas tvertnes zivju uzglabāšanai ar ietilpību līdz 25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cionāri izbūvētas tvertnes zivju uzglabāšanai ar ietilpību virs 25 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8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cionāri izbūvētas tvertnes zivju uzglabāšanai ar ietilpību virs 25 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ivju turēšanas izbūves no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8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vju turēšanas izbūves no dzelzs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baseini storu mazuļu audzē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8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baseini zivju mazuļu audzē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egvielas pieņemšanas bunkuri no dzelzsbeton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Kurināmā pieņemšanas bunkuri no dzelzsbeton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gvielas padeves galerijas no dzelzsbeton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nāmā padeves galerijas no dzelzsbetona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pazemes dzelzsbetona rezervuāriem ar ietilpību 2 x 1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pazemes dzelzsbetona rezervuāriem ar ietilpību </w:t>
              <w:br/>
              <w:t>2 x 1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pazemes dzelzsbetona rezervuāriem ar ietilpību 2 x 25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pazemes dzelzsbetona rezervuāriem ar ietilpību </w:t>
              <w:br/>
              <w:t>2 x 25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pazemes dzelzsbetona rezervuāriem ar ietilpību 2 x 5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pazemes dzelzsbetona rezervuāriem ar ietilpību </w:t>
              <w:br/>
              <w:t>2 x 5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pazemes dzelzsbetona rezervuāriem ar ietilpību 2 x 10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pazemes dzelzsbetona rezervuāriem ar ietilpību </w:t>
              <w:br/>
              <w:t>2 x 10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ar ietilpību 2 x 1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w:t>
              <w:br/>
              <w:t>2 x 1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2 x 200 vai 2 x 250, vai </w:t>
              <w:br/>
              <w:t>2 x 4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w:t>
              <w:br/>
              <w:t>2 x 200 vai 2 x 250, vai 2 x 4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ar ietilpību 2 x 5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w:t>
              <w:br/>
              <w:t>2 x 5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ar ietilpību 2 x 10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w:t>
              <w:br/>
              <w:t>2 x 10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dzelzsbetona rezervuāriem ar ietilpību 2 x 20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dzelzsbetona rezervuāriem ar ietilpību </w:t>
              <w:br/>
              <w:t>2 x 20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zuta saimniecības ar virszemes metāla rezervuāriem ar ietilpību </w:t>
              <w:br/>
              <w:t>2 x 250 vai 2 x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metāla rezervuāriem ar ietilpību 2 x 250 vai </w:t>
              <w:br/>
              <w:t>2 x 5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zuta saimniecības ar virszemes metāla rezervuāriem ar ietilpību </w:t>
              <w:br/>
              <w:t>2 x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metāla rezervuāriem ar ietilpību 2 x 10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zuta saimniecības ar virszemes metāla rezervuāriem ar ietilpību </w:t>
              <w:br/>
              <w:t>2 x 2000 m</w:t>
            </w:r>
            <w:r>
              <w:rPr>
                <w:sz w:val="22"/>
                <w:szCs w:val="22"/>
                <w:vertAlign w:val="superscript"/>
              </w:rPr>
              <w:t>3</w:t>
            </w:r>
            <w:r>
              <w:rPr>
                <w:sz w:val="22"/>
                <w:szCs w:val="22"/>
              </w:rPr>
              <w:t xml:space="preserve"> ar sūkņu 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19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zuta saimniecības ar virszemes metāla rezervuāriem ar ietilpību 2 x 2000 m</w:t>
            </w:r>
            <w:r>
              <w:rPr>
                <w:sz w:val="22"/>
                <w:szCs w:val="22"/>
                <w:vertAlign w:val="superscript"/>
              </w:rPr>
              <w:t>3</w:t>
            </w:r>
            <w:r>
              <w:rPr>
                <w:sz w:val="22"/>
                <w:szCs w:val="22"/>
              </w:rPr>
              <w:t xml:space="preserve"> ar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līdz 36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līdz 36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36 līdz 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36 līdz 6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60 līdz 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60 līdz 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200 līdz 7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20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200 līdz 7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700 līdz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700 līdz 1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1000 līdz 2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1000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2000 līdz 5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2000 līdz 5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5000 līdz 83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5000 līdz 83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ietilpību no 8300 līdz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bez iekšējā uzsildītāja ar tilpumu no 8300 līdz 10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līdz 36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līdz 36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36 līdz 6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36 līdz 6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60 līdz 2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60 līdz 2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200 līdz 4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200 līdz 4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400 līdz 10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400 līdz 10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1000 līdz 30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1000 līdz 30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3000 līdz 75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20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3000 līdz 75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7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ietilpību no 7500 līdz 100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0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ervuāri ar iekšējo apsildīšanu ar tilpumu no 7500 līdz 10000 t</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eliešanu ar ietilpību līdz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eliešanu ar tilpumu līdz 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u eļļas metāla rezervuāri un dīzeļdegvielas metāla rezervuāru parki ar bezestakādes ieliešanu un ietilpību līdz 4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u eļļas rezervuāri ar tilpumu līdz 4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u eļļas metāla rezervuāri un dīzeļdegvielas metāla rezervuāru parki ar bezestakādes ieliešanu un ietilpību no 450 līdz 7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2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u eļļas dzelzsbetona metāla rezervuāri un dīzeļdegvielas virszemes metāla rezervuāru parki ar bezestakādes ieliešanu un tilpumu virs 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zliešanu un ieliešanas aprīkojumu un ietilpību līdz 8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zliešanu un ieliešanas aprīkojumu un tilpumu līdz 8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zliešanu un ieliešanas aprīkojumu un ietilpību no 800 līdz 1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virszemes metāla rezervuāru parki ar bezestakādes izliešanu un ieliešanas aprīkojumu un tilpumu no 800 līdz 16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ietilpību no 8000 līdz 16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tilpumu no 8000 līdz 16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ietilpību līdz 3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tilpumu līdz 3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ietilpību no 3000 līdz 8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īzeļdegvielas metāla rezervuāru parki ar estakādes izliešanu un ieliešanas aprīkojumu un tilpumu no 3000 līdz 8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zemes rezervuāri ūdenim un naftas produktiem ar ietilpību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zemes rezervuāri ūdenim un naftas produktiem ar tilpumu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pazemes rezervuāri naftas produktiem ar ietilpību 25 m</w:t>
            </w:r>
            <w:r>
              <w:rPr>
                <w:sz w:val="22"/>
                <w:szCs w:val="22"/>
                <w:vertAlign w:val="superscript"/>
              </w:rPr>
              <w:t>3</w:t>
            </w:r>
            <w:r>
              <w:rPr>
                <w:sz w:val="22"/>
                <w:szCs w:val="22"/>
              </w:rPr>
              <w:t xml:space="preserve"> ar apsild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pazemes rezervuāri naftas produktiem ar tilpumu 25 m</w:t>
            </w:r>
            <w:r>
              <w:rPr>
                <w:sz w:val="22"/>
                <w:szCs w:val="22"/>
                <w:vertAlign w:val="superscript"/>
              </w:rPr>
              <w:t>3</w:t>
            </w:r>
            <w:r>
              <w:rPr>
                <w:sz w:val="22"/>
                <w:szCs w:val="22"/>
              </w:rPr>
              <w:t xml:space="preserve"> ar apsild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virszemes rezervuāri ar ietilpību 2 x 25 m</w:t>
            </w:r>
            <w:r>
              <w:rPr>
                <w:sz w:val="22"/>
                <w:szCs w:val="22"/>
                <w:vertAlign w:val="superscript"/>
              </w:rPr>
              <w:t>3</w:t>
            </w:r>
            <w:r>
              <w:rPr>
                <w:sz w:val="22"/>
                <w:szCs w:val="22"/>
              </w:rPr>
              <w:t xml:space="preserve"> gaišajiem naftas produk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tāla virszemes rezervuāri ar tilpumu </w:t>
              <w:br/>
              <w:t>2 x 25 m</w:t>
            </w:r>
            <w:r>
              <w:rPr>
                <w:sz w:val="22"/>
                <w:szCs w:val="22"/>
                <w:vertAlign w:val="superscript"/>
              </w:rPr>
              <w:t>3</w:t>
            </w:r>
            <w:r>
              <w:rPr>
                <w:sz w:val="22"/>
                <w:szCs w:val="22"/>
              </w:rPr>
              <w:t xml:space="preserve"> gaišajiem naftas produk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virszemes rezervuāri ar ietilpību 2 x 700 m</w:t>
            </w:r>
            <w:r>
              <w:rPr>
                <w:sz w:val="22"/>
                <w:szCs w:val="22"/>
                <w:vertAlign w:val="superscript"/>
              </w:rPr>
              <w:t>3</w:t>
            </w:r>
            <w:r>
              <w:rPr>
                <w:sz w:val="22"/>
                <w:szCs w:val="22"/>
              </w:rPr>
              <w:t xml:space="preserve"> tumšo naftas produktu glabā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tāla virszemes rezervuāri ar tilpumu </w:t>
              <w:br/>
              <w:t>2 x 700 m</w:t>
            </w:r>
            <w:r>
              <w:rPr>
                <w:sz w:val="22"/>
                <w:szCs w:val="22"/>
                <w:vertAlign w:val="superscript"/>
              </w:rPr>
              <w:t>3</w:t>
            </w:r>
            <w:r>
              <w:rPr>
                <w:sz w:val="22"/>
                <w:szCs w:val="22"/>
              </w:rPr>
              <w:t xml:space="preserve"> tumšo naftas produktu glabā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olācijas eļļas noliktavas ar dzelzsbetona iegremdētām tvertnēm ar ietilpību 3 x 2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olācijas eļļas noliktavas ar dzelzsbetona iegremdētām tvertnēm ar tilpumu </w:t>
              <w:br/>
              <w:t>3 x 2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olācijas eļļas noliktavas ar dzelzsbetona iegremdētām tvertnēm ar ietilpību 3 x 4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olācijas eļļas noliktavas ar dzelzsbetona iegremdētām tvertnēm ar tilpumu </w:t>
              <w:br/>
              <w:t>3 x 4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208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olācijas eļļas noliktavas ar dzelzsbetona iegremdētām tvertnēm ar ietilpību 3 x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olācijas eļļas noliktavas ar dzelzsbetona iegremdētām tvertnēm ar tilpumu </w:t>
              <w:br/>
              <w:t>3 x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īmisko materiālu glabātavas ar ķieģeļu sienām, dzelzsbetona pārsegumiem un ietilpību 1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īmisko materiālu glabātavas ar ķieģeļu sienām un dzelzsbetona pārsegum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tilpnes ķīmisko materiālu glabāšanai ar ietilpību līdz 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āla tilpnes ķīmisko materiālu glabāšana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208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ietilpību 80 m</w:t>
            </w:r>
            <w:r>
              <w:rPr>
                <w:sz w:val="22"/>
                <w:szCs w:val="22"/>
                <w:vertAlign w:val="superscript"/>
              </w:rPr>
              <w:t>3</w:t>
            </w:r>
            <w:r>
              <w:rPr>
                <w:sz w:val="22"/>
                <w:szCs w:val="22"/>
              </w:rPr>
              <w:t xml:space="preserve"> petrolejas un benzīna glabā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tilpumu 80 m</w:t>
            </w:r>
            <w:r>
              <w:rPr>
                <w:sz w:val="22"/>
                <w:szCs w:val="22"/>
                <w:vertAlign w:val="superscript"/>
              </w:rPr>
              <w:t>3</w:t>
            </w:r>
            <w:r>
              <w:rPr>
                <w:sz w:val="22"/>
                <w:szCs w:val="22"/>
              </w:rPr>
              <w:t xml:space="preserve"> petrolejas un benzīna glabā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8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ietilpību 180 m</w:t>
            </w:r>
            <w:r>
              <w:rPr>
                <w:sz w:val="22"/>
                <w:szCs w:val="22"/>
                <w:vertAlign w:val="superscript"/>
              </w:rPr>
              <w:t>3</w:t>
            </w:r>
            <w:r>
              <w:rPr>
                <w:sz w:val="22"/>
                <w:szCs w:val="22"/>
              </w:rPr>
              <w:t xml:space="preserve"> petrolejas un benzīna glabā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1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tilpumu 180 m</w:t>
            </w:r>
            <w:r>
              <w:rPr>
                <w:sz w:val="22"/>
                <w:szCs w:val="22"/>
                <w:vertAlign w:val="superscript"/>
              </w:rPr>
              <w:t>3</w:t>
            </w:r>
            <w:r>
              <w:rPr>
                <w:sz w:val="22"/>
                <w:szCs w:val="22"/>
              </w:rPr>
              <w:t xml:space="preserve"> petrolejas un benzīna glabā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ematu vertikālie metāla rezervuā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ematu vertikālie metāla rezervuār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rezervuāri ar ietilpību līdz 1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rezervuāri ar tilpumu līdz 1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20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āla rezervuāri ar ietilpību no </w:t>
              <w:br/>
              <w:t>10 līdz 2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rezervuāri ar tilpumu no 10 līdz 2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āla rezervuāri ar ietilpību no </w:t>
              <w:br/>
              <w:t>25 līdz 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rezervuāri ar tilpumu no 25 līdz 7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degvielas uzpildes stacijas (DUS) ar ietilpību 3 x 2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degvielas uzpildes staciju rezervuāri ar tilpumu 3 x 2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0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degvielas uzpildes staciju (DUS) noliešanas ierīces ar rezervuāru ietilpību 2 x 1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degvielas uzpildes staciju noliešanas ierīces ar rezervuāru tilpumu 2 x 1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3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3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1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1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0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2 x 1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s metāla cisternas naftas glabāšanai ar izsūknēšanas aku un ietilpību 2 x 1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horizontālie tērauda rezervuāri ar aprīkojumu un ietilpību 1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horizontālie tērauda rezervuāri ar tilpumu 160 m</w:t>
            </w:r>
            <w:r>
              <w:rPr>
                <w:sz w:val="22"/>
                <w:szCs w:val="22"/>
                <w:vertAlign w:val="superscript"/>
              </w:rPr>
              <w:t>3</w:t>
            </w:r>
            <w:r>
              <w:rPr>
                <w:sz w:val="22"/>
                <w:szCs w:val="22"/>
              </w:rPr>
              <w:t xml:space="preserve"> un aprīkojum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horizontālie tērauda rezervuāri ar aprīkojumu un ietilpību 1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horizontālie tērauda rezervuāri ar tilpumu 175 m</w:t>
            </w:r>
            <w:r>
              <w:rPr>
                <w:sz w:val="22"/>
                <w:szCs w:val="22"/>
                <w:vertAlign w:val="superscript"/>
              </w:rPr>
              <w:t>3</w:t>
            </w:r>
            <w:r>
              <w:rPr>
                <w:sz w:val="22"/>
                <w:szCs w:val="22"/>
              </w:rPr>
              <w:t xml:space="preserve"> un aprīkojum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horizontālie tērauda rezervuāri ar aprīkojumu un ietilpību 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horizontālie tērauda rezervuāri ar tilpumu 200 m</w:t>
            </w:r>
            <w:r>
              <w:rPr>
                <w:sz w:val="22"/>
                <w:szCs w:val="22"/>
                <w:vertAlign w:val="superscript"/>
              </w:rPr>
              <w:t>3</w:t>
            </w:r>
            <w:r>
              <w:rPr>
                <w:sz w:val="22"/>
                <w:szCs w:val="22"/>
              </w:rPr>
              <w:t xml:space="preserve"> un aprīkojum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as pazemes horizontālas tērauda tvertnes (cisterna) sašķidrinātās gāzes smago palieku izliešanai, ar ietilpību 2,2–4,2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2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as pazemes horizontālas tērauda tvertnes (cisterna) sašķidrinātās gāzes smago palieku izlie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ietilpību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tilpumu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ietilpību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tilpumu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ietilpību 17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virszemes rezervuāru ietaises ar saliekamā dzelzsbetona balstiem, metāla kāpnēm, apvaļņojumu, betona pakāpieniem un rezervuāra tilpumu 17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pazemes rezervuāru ietaises ar rezervuāra ietilpību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pazemes rezervuāru ietaises ar rezervuāra tilpumu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pazemes rezervuāru ietaises ar rezervuāra ietilpību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pazemes rezervuāru ietaises ar rezervuāra tilpumu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apbērtas rezervuāru ietaises ar rezervuāra ietilpību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apbērtas rezervuāru ietaises ar rezervuāra tilpumu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apbērtas rezervuāru ietaises ar rezervuāra ietilpību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apbērtas rezervuāru ietaises ar rezervuāra tilpumu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neiztvaikojošo palieku izliešanas pazemes metāla rezervuāri ar ietilpību 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šķidrinātās gāzes neiztvaikojošo palieku izliešanas pazemes metāla rezervuāri ar tilpumu 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trim metāla rezervuāriem ar katra rezervuāra ietilpību 4,2 m</w:t>
            </w:r>
            <w:r>
              <w:rPr>
                <w:sz w:val="22"/>
                <w:szCs w:val="22"/>
                <w:vertAlign w:val="superscript"/>
              </w:rPr>
              <w:t>3</w:t>
            </w:r>
            <w:r>
              <w:rPr>
                <w:sz w:val="22"/>
                <w:szCs w:val="22"/>
              </w:rPr>
              <w:t xml:space="preserve"> un mazgabarīta iztvaikotā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trim metāla rezervuāriem ar katra rezervuāra tilpumu 4,2 m</w:t>
            </w:r>
            <w:r>
              <w:rPr>
                <w:sz w:val="22"/>
                <w:szCs w:val="22"/>
                <w:vertAlign w:val="superscript"/>
              </w:rPr>
              <w:t>3</w:t>
            </w:r>
            <w:r>
              <w:rPr>
                <w:sz w:val="22"/>
                <w:szCs w:val="22"/>
              </w:rPr>
              <w:t xml:space="preserve"> un mazgabarīta iztvaikotā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trim metāla rezervuāriem ar katra rezervuāra ietilpību 8,5 m</w:t>
            </w:r>
            <w:r>
              <w:rPr>
                <w:sz w:val="22"/>
                <w:szCs w:val="22"/>
                <w:vertAlign w:val="superscript"/>
              </w:rPr>
              <w:t>3</w:t>
            </w:r>
            <w:r>
              <w:rPr>
                <w:sz w:val="22"/>
                <w:szCs w:val="22"/>
              </w:rPr>
              <w:t xml:space="preserve"> un iztvaikotāju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trim metāla rezervuāriem ar katra rezervuāra tilpumu 8,5 m</w:t>
            </w:r>
            <w:r>
              <w:rPr>
                <w:sz w:val="22"/>
                <w:szCs w:val="22"/>
                <w:vertAlign w:val="superscript"/>
              </w:rPr>
              <w:t>3</w:t>
            </w:r>
            <w:r>
              <w:rPr>
                <w:sz w:val="22"/>
                <w:szCs w:val="22"/>
              </w:rPr>
              <w:t xml:space="preserve"> un iztvaikotā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sešiem metāla rezervuāriem ar katra rezervuāra ietilpību 8,5 m</w:t>
            </w:r>
            <w:r>
              <w:rPr>
                <w:sz w:val="22"/>
                <w:szCs w:val="22"/>
                <w:vertAlign w:val="superscript"/>
              </w:rPr>
              <w:t>3</w:t>
            </w:r>
            <w:r>
              <w:rPr>
                <w:sz w:val="22"/>
                <w:szCs w:val="22"/>
              </w:rPr>
              <w:t xml:space="preserve"> un iztvaikotā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4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šķidrinātās gāzes pazemes ietaises sadzīves vajadzībām, sastāvošas no sešiem metāla rezervuāriem ar katra rezervuāra tilpumu 8,5 m</w:t>
            </w:r>
            <w:r>
              <w:rPr>
                <w:sz w:val="22"/>
                <w:szCs w:val="22"/>
                <w:vertAlign w:val="superscript"/>
              </w:rPr>
              <w:t>3</w:t>
            </w:r>
            <w:r>
              <w:rPr>
                <w:sz w:val="22"/>
                <w:szCs w:val="22"/>
              </w:rPr>
              <w:t xml:space="preserve"> un iztvaikotā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izstrādājumu rūpnīcu kaudžveida vai atklātas pildvielu noliktavas ar transportieru galerijām, pārbēršanas ēkām, sasildīšanas bunkuriem, pieņemšanas–izkraušanas ierīcēm vai krānu ceļiem bukveida greiferu krā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izstrādājumu rūpnīcu atklātas pildvielu noliktavas ar transportieru galerijām, pārbēršanas ēkām, sasildīšanas bunkuriem, pieņemšanas–izkraušanas ierīcēm vai krānu ceļiem portāla krān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izstrādājumu rūpnīcu vēdekļveida pildvielu noliktavas ar lentveida transportieru galerijām, pieņemšanas ierīcēm, drupināšanas–šķirošanas nodaļām un zemkrānu estakādēm tilta greiferu krā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izstrādājumu rūpnīcu vēdekļveida pildvielu noliktavas ar lentveida transportieru galerijām, pieņemšanas ierīcēm, drupināšanas–šķirošanas nodaļām un zemkrānu estakādēm tilta krān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izstrādājumu rūpnīcu cementa noliktavas ar ietilpību 2000 t, sastāvošas no silosveida dzelzsbetona tvertnēm ar virsējo sadales galeriju, padeves sistēmām un pieņemšanas ietaišu ēkas ar dzelzsbetona bu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izstrādājumu rūpnīcu cementa noliktavas, sastāvošas no silosveida dzelzsbetona tvertnēm ar virsējo sadales galeriju, padeves sistēmām un pieņemšanas ietaišu būves </w:t>
              <w:br/>
              <w:t>ar dzelzsbetona bunku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Ģipša rūpnīcu ģipšakmens noliktavas ar ietilpību līdz 15000 m</w:t>
            </w:r>
            <w:r>
              <w:rPr>
                <w:sz w:val="22"/>
                <w:szCs w:val="22"/>
                <w:vertAlign w:val="superscript"/>
              </w:rPr>
              <w:t>3</w:t>
            </w:r>
            <w:r>
              <w:rPr>
                <w:sz w:val="22"/>
                <w:szCs w:val="22"/>
              </w:rPr>
              <w:t xml:space="preserve"> ar pieņemšanas un izkraušanas ietaisēm, pazemes un virszemes galerijām un drupināšanas ietais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Ģipša rūpnīcu ģipšakmens noliktavas ar pieņemšanas un izkraušanas ietaisēm, pazemes un virszemes galerijām un drupināšanas ietais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Ģipša rūpnīcu silosveida ģipša noliktavas ar sausā ģipša maisījuma un iepakošanas cehu ēkām ar kompresoru stacijām un transformatoru apakšstacijām ar kopējo būvtilpumu līdz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Ģipša rūpnīcu silosveida ģipša noliktavas ar sausā ģipša maisījuma un iepakošanas cehu ēkām ar kompresoru stacijām un transformatoru apakš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a dzirnavu bunkurveida etažeres ar ķieģeļu sienām, metāla bunkuriem un kāpnēm un būvtilpumu līdz 8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2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a dzirnavu bunkurveida etažeres ar ķieģeļu sienām, metāla bunkuriem un kāp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a rūpnīcu izejvielu miltu maisīšanas silosi ar ietilpību 12400 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a rūpnīcu izejvielu miltu maisīšanas silo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ķembu rūpnīcu dzelzsbetona bunkuri šķembu iekraušanai dzelzceļa vagonos ar virsbunkuru galeriju un dzelzsbetona bunkuri atbirum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Šķembu rūpnīcu dzelzsbetona bunkuri šķembu iekraušanai dzelzceļa vagonos ar virsbunkuru galeriju un dzelzsbetona bunkuri atbirum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s–smilts pārstrādes rūpnīcu pieņemšanas bunkuri ar dzelzsbetona karkasa konstrukcijām un būvtilpumu līdz 1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s–smilts pārstrādes rūpnīcu pieņemšanas bunkuri ar dzelzsbetona karkasa konstrukcijām un būvtilpumu līdz 1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s–smilts pārstrādes rūpnīcu iekraušanas bunkuri un atbirumu bunkuri ar dzelzsbetona karkasa konstrukcijām un būvtilpumu līdz 7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s–smilts pārstrādes rūpnīcu iekraušanas bunkuri un atbirumu bunkuri ar dzelzsbetona karkasa konstrukcijām un būvtilpumu līdz 7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kla ražošanas rūpnīcu beramo materiālu noliktavas ar astoņām silosveida dzelzsbetona tvertnēm 12 m diametrā, 32,6 m augstumā, ar dzelzsbetona kolonnām, ķieģeļu un paneļu sienām, pieņemšanas ietaisēm un ietilpību līdz 22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kla ražošanas rūpnīcu beramo materiālu noliktavas ar astoņām silosveida dzelzsbetona tvertnēm 12 m diametrā, 32,6 m augstumā, ar dzelzsbetona kolonnām, ķieģeļu un paneļu sienām un pieņemšanas ietais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ūpnīcu bunkura tipa kaļķu noliktavas ar būvtilpumu līdz 57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ūpnīcu bunkura tipa kaļķu noliktav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ūpnīcu bunkura tipa nemalto kaļķu noliktavas ar ietilpību līdz 88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ļķu rūpnīcu bunkura tipa nemalto kaļķu noliktav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ūpnīcu bunkura tipa kaļķu karbonāta noliktavas ar ietilpību līdz 7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ūpnīcu bunkura tipa kaļķu karbonāta noliktav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ikāta ķieģeļu rūpnīcu malto kaļķu bunkurveida noliktavu ēkas ar būvtilpumu līdz 1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ikāta ķieģeļu rūpnīcu malto kaļķu bunkurveida noliktavu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2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zīta ražotņu gatavās produkcijas noliktavas ar saliekamā dzelzsbetona un tērauda karkasa konstrukcijām, ķieģeļu sienām, dzelzsbetona silosiem un silosu būvtilpumu līdz 17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5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zīta ražotņu gatavās produkcijas noliktavas ar saliekamā dzelzsbetona un tērauda karkasa konstrukcijām, ķieģeļu sienām un dzelzsbetona silos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sagatavošanas ražotņu atkritumu bunkuri ar koka karkasa konstrukcijām pie lentes transportieru estakād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sagatavošanas ražotņu atkritumu bunkuri ar koka karkasa konstrukcijām pie lentes transportieru estakād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pstrādes rūpnīcu bunkuru ietaises ar dzelzsbetona karkasiem, ķieģeļu būdām un metāla bu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pstrādes rūpnīcu bunkuru ietaises ar dzelzsbetona karkasiem, ķieģeļu būdām un metāla bunku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pstrādes rūpnīcu bunkuru ietaises ar koka karkasiem, apšūtām koka karkasu būdām un koka bunkur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pstrādes rūpnīcu bunkuru ietaises ar koka karkasiem, apšūtām koka karkasu būdām un koka bunkur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atkritumu (mizu, skaidu) bunkuru ēkas ar būvtilpumu līdz 4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atkritumu (mizu, skaidu) bunkuru būves ar būvtilpumu līdz 4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atkritumu (mizu, skaidu) bunkuru ēkas ar būvtilpumu virs 4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atkritumu (mizu, skaidu) bunkuru būves ar būvtilpumu virs 4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skābju torņi ar dzelzsbeton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skābju torņi ar dzelzsbetona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lulozes un papīra rūpnīcu skābju torņi ar koka sien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lulozes un papīra rūpnīcu skābju torņi ar koka sien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tilpnes no koka mucu dēlīš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koka tilpnes no koka mucu dēlīš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dzelzsbetona tilpnes ar būvtilpumu līdz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dzelzsbetona tilpnes ar būvtilpumu līdz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dzelzsbetona tilpnes ar būvtilpumu virs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ūpnīcu dzelzsbetona tilpnes ar būvtilpumu virs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snes ķīmisko izstrādājumu ražotņu kokogļu noliktavas ar bunkuriem oglēm un galerij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6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snes ķīmisko izstrādājumu ražotņu kokogļu noliktavas ar bunkuriem oglēm un galerij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1</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6" w:leader="none"/>
              </w:tabs>
              <w:rPr>
                <w:sz w:val="22"/>
                <w:szCs w:val="22"/>
              </w:rPr>
            </w:pPr>
            <w:r>
              <w:rPr>
                <w:sz w:val="22"/>
                <w:szCs w:val="22"/>
              </w:rPr>
              <w:t>Elevatoru augšējās savienojošās transportieru galerijas starp darba torni un silosu korpusu vai starp silosu korpusiem, sastāvošas no metāla konstrukciju karkasa, dzelzsbetona plātņu klāja, azbestcementa lokšņ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 augšējās savienojošās transportieru galerijas starp darba torni un silosu korpusu vai starp silosu korpusiem, sastāvošas no metāla konstrukciju karkasa, dzelzsbetona plātņu klāja, azbestcementa lokšņu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vatoru apakšējās savienojošās transportieru galerijas starp darba torni un silosu korpus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 apakšējās savienojošās transportieru galerijas starp darba torni un silosu korpus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 apakšējās savienojošās transportieru galerijas starp silosu korpus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evatoru apakšējās savienojošās transportieru galerijas starp silosu korpus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graudu piegādāšanai autotransporta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graudu piegādāšanai autotransport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graudu piegādāšanai dzelzceļa transporta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graudu piegādāšanai dzelzceļa transport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atkritumiem un put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u–noliktavu saimniecību tvertnes atkritumiem un putek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ieru galerijas starp graudu kaltēm un piegādāšanas tvertnēm transporta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ieru galerijas starp graudu kaltēm un piegādāšanas tvertnēm transport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du pārstrādes un kombinētās lopbarības uzņēmumu metāla tvertnes ar augstumu no 7,1 līdz 8,5 m atkritumiem un putekļiem, uzstādītas uz dzelzsbeton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du pārstrādes un kombinētās lopbarības uzņēmumu metāla tvertnes ar augstumu no 7,1 līdz 8,5 m atkritumiem un putekļiem, uzstādītas uz dzelzsbetona stat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ābēšanas tvertnes no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8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ābēšanas tvertnes no dzelzs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ābēšanas tvertnes no ķieģ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8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ābēšanas tvertnes no ķieģ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dzelzsbetona tvertnes elektro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9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dzelzsbetona tvertnes elektro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dzelzsbetona tvertnes lokomobiļu elektro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29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dzelzsbetona tvertnes lokomobiļu elektro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līdz 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līdz 3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30 līdz 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30 līdz 6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60 līdz 1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60 līdz 1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100 līdz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ugunsdzēsības rezervuāri ar ietilpību no 100 līdz 5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baseini ar koka konstrukcijām un ietilpību līdz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baseini ar koka konstrukcijām un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baseini ar koka konstrukcijām un ietilpību virs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baseini ar koka konstrukcijām un ietilpību virs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ugunsdzēsības baseini ar ietilpību līdz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ugunsdzēsības baseini ar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ugunsdzēsības baseini ar ietilpību līdz 100 m</w:t>
            </w:r>
            <w:r>
              <w:rPr>
                <w:sz w:val="22"/>
                <w:szCs w:val="22"/>
                <w:vertAlign w:val="superscript"/>
              </w:rPr>
              <w:t>3</w:t>
            </w:r>
            <w:r>
              <w:rPr>
                <w:sz w:val="22"/>
                <w:szCs w:val="22"/>
              </w:rPr>
              <w:t xml:space="preserve"> un betona vai dzelzsbetona baseini ar ietilpību līdz 1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ugunsdzēsības baseini ar ietilpību līdz 100 m</w:t>
            </w:r>
            <w:r>
              <w:rPr>
                <w:sz w:val="22"/>
                <w:szCs w:val="22"/>
                <w:vertAlign w:val="superscript"/>
              </w:rPr>
              <w:t>3</w:t>
            </w:r>
            <w:r>
              <w:rPr>
                <w:sz w:val="22"/>
                <w:szCs w:val="22"/>
              </w:rPr>
              <w:t xml:space="preserve"> un betona vai dzelzsbetona baseini ar ietilpību līdz 1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ugunsdzēsības baseini ar ietilpību virs 100 m</w:t>
            </w:r>
            <w:r>
              <w:rPr>
                <w:sz w:val="22"/>
                <w:szCs w:val="22"/>
                <w:vertAlign w:val="superscript"/>
              </w:rPr>
              <w:t>3</w:t>
            </w:r>
            <w:r>
              <w:rPr>
                <w:sz w:val="22"/>
                <w:szCs w:val="22"/>
              </w:rPr>
              <w:t xml:space="preserve"> un betona vai dzelzsbetona baseini ar ietilpību virs 1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ugunsdzēsības baseini ar ietilpību virs 100 m</w:t>
            </w:r>
            <w:r>
              <w:rPr>
                <w:sz w:val="22"/>
                <w:szCs w:val="22"/>
                <w:vertAlign w:val="superscript"/>
              </w:rPr>
              <w:t>3</w:t>
            </w:r>
            <w:r>
              <w:rPr>
                <w:sz w:val="22"/>
                <w:szCs w:val="22"/>
              </w:rPr>
              <w:t xml:space="preserve"> un betona vai dzelzsbetona baseini ar ietilpību virs 1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zāģētavu un mizošanas cehu baseini ar dzelzsbetona plātnēm nostiprinātām slīpām nogāzēm un ūdens spoguļa laukumu līdz 15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zāģētavu un mizošanas cehu baseini ar dzelzsbetona plātnēm nostiprinātām slīpām nogāzēm un ūdens spoguļa laukumu līdz 1500 m</w:t>
            </w:r>
            <w:r>
              <w:rPr>
                <w:sz w:val="22"/>
                <w:szCs w:val="22"/>
                <w:vertAlign w:val="superscript"/>
              </w:rPr>
              <w:t>2</w:t>
            </w:r>
            <w:r>
              <w:rPr>
                <w:sz w:val="22"/>
                <w:szCs w:val="22"/>
              </w:rPr>
              <w:t xml:space="preserve">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zāģētavu un mizošanas cehu baseini ar dzelzsbetona plātnēm nostiprinātām slīpām nogāzēm un ūdens spoguļa laukumu virs 15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zāģētavu un mizošanas cehu baseini ar dzelzsbetona plātnēm nostiprinātām slīpām nogāzēm un ūdens spoguļa laukumu virs 150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zāģētavu un mizošanas cehu baseini ar koka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zāģētavu un mizošanas cehu baseini ar kok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ažotņu dzelzsbetona tilpnes ar ietilpību līdz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ažotņu dzelzsbetona tilpnes ar ietilpību līdz 1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7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ažotņu dzelzsbetona tilpnes ar ietilpību virs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0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lozes un papīra ražotņu dzelzsbetona tilpnes ar ietilpību virs 1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dzelzsbetona vai metāla rezervuāri ar ietilpību līdz 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dzelzsbetona vai metāla rezervuāri ar ietilpību līdz 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dzelzsbetona rezervuāri ar ietilpību līdz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unsdzēsības dzelzsbetona rezervuāri ar ietilpību līdz 1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ietilpību 25 m</w:t>
            </w:r>
            <w:r>
              <w:rPr>
                <w:sz w:val="22"/>
                <w:szCs w:val="22"/>
                <w:vertAlign w:val="superscript"/>
              </w:rPr>
              <w:t>3</w:t>
            </w:r>
            <w:r>
              <w:rPr>
                <w:sz w:val="22"/>
                <w:szCs w:val="22"/>
              </w:rPr>
              <w:t xml:space="preserve"> un dzelzsbetona rezervuāri ar ietilpību 50 m</w:t>
            </w:r>
            <w:r>
              <w:rPr>
                <w:sz w:val="22"/>
                <w:szCs w:val="22"/>
                <w:vertAlign w:val="superscript"/>
              </w:rPr>
              <w:t>3</w:t>
            </w:r>
            <w:r>
              <w:rPr>
                <w:sz w:val="22"/>
                <w:szCs w:val="22"/>
              </w:rPr>
              <w:t xml:space="preserve"> un 150 m</w:t>
            </w:r>
            <w:r>
              <w:rPr>
                <w:sz w:val="22"/>
                <w:szCs w:val="22"/>
                <w:vertAlign w:val="superscript"/>
              </w:rPr>
              <w:t>3</w:t>
            </w:r>
            <w:r>
              <w:rPr>
                <w:sz w:val="22"/>
                <w:szCs w:val="22"/>
              </w:rPr>
              <w:t xml:space="preserve"> netīrajam ūdeni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ezervuāri ar ietilpību 25 m</w:t>
            </w:r>
            <w:r>
              <w:rPr>
                <w:sz w:val="22"/>
                <w:szCs w:val="22"/>
                <w:vertAlign w:val="superscript"/>
              </w:rPr>
              <w:t>3</w:t>
            </w:r>
            <w:r>
              <w:rPr>
                <w:sz w:val="22"/>
                <w:szCs w:val="22"/>
              </w:rPr>
              <w:t xml:space="preserve"> un dzelzsbetona rezervuāri ar ietilpību 50 m</w:t>
            </w:r>
            <w:r>
              <w:rPr>
                <w:sz w:val="22"/>
                <w:szCs w:val="22"/>
                <w:vertAlign w:val="superscript"/>
              </w:rPr>
              <w:t>3</w:t>
            </w:r>
            <w:r>
              <w:rPr>
                <w:sz w:val="22"/>
                <w:szCs w:val="22"/>
              </w:rPr>
              <w:t xml:space="preserve"> un 150 m</w:t>
            </w:r>
            <w:r>
              <w:rPr>
                <w:sz w:val="22"/>
                <w:szCs w:val="22"/>
                <w:vertAlign w:val="superscript"/>
              </w:rPr>
              <w:t>3</w:t>
            </w:r>
            <w:r>
              <w:rPr>
                <w:sz w:val="22"/>
                <w:szCs w:val="22"/>
              </w:rPr>
              <w:t xml:space="preserve"> netīrajam ūdeni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līdz 1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līdz 1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no 150 līdz 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no 150 līdz 6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virs 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lindriskie dzelzsbetona pazemes rezervuāri ar ietilpību virs 6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līdz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50 līdz 1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50 līdz 1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150 līdz 1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150 līdz 1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1000 līdz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1000 līdz 10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19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virs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virs 10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2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2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5 līdz 1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snstūra dzelzsbetona pazemes rezervuāri ar ietilpību no 5 līdz 1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2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ļi dzelzsbetona pazemes rezervuāri ar ietilpību līdz 2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ļi dzelzsbetona pazemes rezervuāri ar ietilpību līdz 2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īvnieku kaušanas bedre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īvnieku kaušanas bedr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āzes kameras dzīvniek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āzes kameras dzīvniek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cas krā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cas krā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kābbarības torņ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kābbarības torņ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pu kaušanas bedr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īvnieku kaušanas bedr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ļu vienkārtēji cinkota sieta būri ar metāla vai koka karkasu un vienu dēļu mājiņu vai sapāroti ar vienu divu nodalījumu dēļu mājiņ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psu un polārlapsu koka būri, sastāvoši no četrām sekcijām ar koka mājiņām ar ligzdām. Būra priekšējā siena, kreisā siena un grīda apvilktas ar metāla siet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psu un polārlapsu koka būri, sastāvoši no četrām sekcijām bez koka mājiņām. Būra priekšējā siena, kreisā siena un grīda apvilktas ar metāla siet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ērkopības fermu koka karkasa konstrukciju šed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3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ērkopības fermu koka karkasa konstrukciju šed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cekti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as–izjaucamas pavasara siltumnīcas no saliekamiem metāla cauruļu rāmjiem un no iestiklotiem koka rāmj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p siltumnīcām ierīkoti, ar plēvi apvilkti metāla vai koka karkasi un apkures cauruļvadi grunts apsildīšana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p siltumnīcām ierīkoti tikai apkures cauruļvadi grunts apsildīšana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ltumnīcu audzēšanai bez augsnes sūkņu telpas ar rezervuāriem un būvtilpumu līdz 250 m</w:t>
            </w:r>
            <w:r>
              <w:rPr>
                <w:sz w:val="22"/>
                <w:szCs w:val="22"/>
                <w:vertAlign w:val="superscript"/>
              </w:rPr>
              <w:t>3</w:t>
            </w:r>
            <w:r>
              <w:rPr>
                <w:sz w:val="22"/>
                <w:szCs w:val="22"/>
              </w:rPr>
              <w:t xml:space="preserve"> pie četru siltumnīcu blok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ltumnīcu audzēšanai bez augsnes sūkņu telpas ar rezervuāriem un būvtilpumu līdz 250 m</w:t>
            </w:r>
            <w:r>
              <w:rPr>
                <w:sz w:val="22"/>
                <w:szCs w:val="22"/>
                <w:vertAlign w:val="superscript"/>
              </w:rPr>
              <w:t>3</w:t>
            </w:r>
            <w:r>
              <w:rPr>
                <w:sz w:val="22"/>
                <w:szCs w:val="22"/>
              </w:rPr>
              <w:t xml:space="preserve"> pie četru siltumnīcu blok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ltumnīcu audzēšanai bez augsnes sūkņu telpas ar rezervuāriem un būvtilpumu līdz 35 m</w:t>
            </w:r>
            <w:r>
              <w:rPr>
                <w:sz w:val="22"/>
                <w:szCs w:val="22"/>
                <w:vertAlign w:val="superscript"/>
              </w:rPr>
              <w:t>3</w:t>
            </w:r>
            <w:r>
              <w:rPr>
                <w:sz w:val="22"/>
                <w:szCs w:val="22"/>
              </w:rPr>
              <w:t xml:space="preserve"> pie vienas siltumnīc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ltumnīcu audzēšanai bez augsnes sūkņu telpas ar rezervuāriem un būvtilpumu līdz 35 m</w:t>
            </w:r>
            <w:r>
              <w:rPr>
                <w:sz w:val="22"/>
                <w:szCs w:val="22"/>
                <w:vertAlign w:val="superscript"/>
              </w:rPr>
              <w:t>3</w:t>
            </w:r>
            <w:r>
              <w:rPr>
                <w:sz w:val="22"/>
                <w:szCs w:val="22"/>
              </w:rPr>
              <w:t xml:space="preserve"> pie vienas siltumnīc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tumnīcu audzēšanai bez augsnes padziļināti, apsildīti dzelzsbetona rezervuāri ar ietilpību līdz 25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tumnīcu audzēšanai bez augsnes padziļināti, apsildīti dzelzsbetona rezervuāri ar ietilpību līdz 25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cementbetona segumu pie ceļa klātnes platuma līdz 12,5 m un ceļa seguma platuma līdz 7,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cementbetona segumu pie ceļa klātnes platuma no 12,5 līdz 15 m un ceļa seguma platuma no 7,5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cementbetona segumu pie ceļa klātnes platuma no 15 līdz 18,5 m un ceļa seguma platuma no 11 līdz 14,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lvenā autoceļa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utoceļi ar cementbetona segumu pie ceļa klātnes platuma no 18,5 līdz 22 m un ceļa seguma platuma no 14,5 līdz 18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cementbetona segumu pie ceļa klātnes platuma no 22 līdz 25,5 m un ceļa seguma platuma no 18 līdz 2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asfaltbetona segumu pie ceļa klātnes platuma līdz 12,5 m un ceļa seguma platuma līdz 7,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lvenā autoceļa klātne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asfaltbetona segumu pie ceļa klātnes platuma no 12,5 līdz 15 m un ceļa seguma platuma no 7,5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asfaltbetona segumu pie ceļa klātnes platuma no 15 līdz 18,5 m un ceļa seguma platuma no 11 līdz 14,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ceļi ar asfaltbetona segumu pie ceļa klātnes platuma no 18,5 līdz 22 m un ceļa seguma platuma no 14,5 līdz 1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asfaltbetona segumu pie ceļa klātnes platuma no 22 līdz 25,5 m un ceļa seguma platuma no 18 līdz 2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venā autoceļa klātne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4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balsti ar ārējās apgaismošanas gaismek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saimniecības ceļi uz minerālām gruntīm ar optimālā maisījum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saimniecības ceļi uz minerālām gruntīm ar grunts–šķembu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akmens šķemb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saimniecības ceļi uz kūdrainām gruntīm ar optimālā maisījum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saimniecības ceļi uz kūdrainām gruntīm ar grunts–šķembu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akmens šķemb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saimniecības ceļi uz kūdrainām gruntīm ar žagaru noklājumu un optimālā maisījum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les ar diametru līdz 1 m uz iekšsaimniecības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teka ar atveres diametru 0,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caurules ar diametru līdz 1 m uz iekšsaimniecības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grants seguma platumu 10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grants seguma platumu 8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i ar grants seguma platumu 5–5,5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u ceļi no saliekamā dzelzsbetona ar seguma platumu 10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u ceļi no saliekamā dzelzsbetona ar seguma platumu 8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u ceļi no saliekamā dzelzsbetona ar seguma platumu 5–5,5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materiālu izvešanas ceļi ar grunts–grants seguma platumu </w:t>
              <w:br/>
              <w:t>5–5,5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izvešanas ceļi ar grunts optimālā maisījuma seguma platumu 5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ar gran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izvešanas koku–grunts ceļi ar seguma platumu 5–5,5 m, koka vienlaidu tiltiem, dzelzsbetona caurtekām un ceļa zīm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lauku ceļu, piebraucamo un iekšējo autoceļu zemes klātnes ar biezumu virs noplanētās laukuma virsmas darba atzīmes līdz 1 m bez drenāžas un ceļu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lauku ceļu, piebraucamo un iekšējo autoceļu zemes klātnes ar biezumu virs noplanētās laukuma virsmas darba atzīmes 1–2 m bez drenāžas un ceļu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lauku ceļu, piebraucamo un iekšējo autoceļu zemes klātnes ar biezumu virs noplanētās laukuma virsmas darba atzīmes 2–3 m bez drenāžas un ceļu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lauku ceļu, piebraucamo un iekšējo autoceļu zemes klātnes ar biezumu virs noplanētās laukuma virsmas darba atzīmes virs 3 m bez drenāžas un ceļu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ējo autoceļu zemes klātnes, kuru virsma sakrīt ar noplanētā laukuma virsmas atzīmēm, ar ceļmalām un atklātu ūdens novadīša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kšējo autoceļu zemes klātnes, kuru virsma sakrīt ar noplanētā laukuma virsmas atzīmēm, ar ceļa bortakme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un ielas klātne bez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lauku ceļu, piebraucamo un iekšējo autoceļu smilšu pagatavju slā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atavju slāņi no smilšu–grants maisījuma no karjer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atavju slāņi no šķemb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nts pamatne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ķembas pamatne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elu, lauku ceļu, piebraucamo un iekšējo autoceļu baltās grants segumi vai ar saistvielu materiāliem nostiprināti grunts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 bitumu apstrādāti grants vai asfaltbetona segum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no akmens šķembu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o šķembu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lāņu asfaltbetona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betona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gumi no saliekamā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kakmeņu vai skaldītu akmeņu bruģa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to akmeņu bruģa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inkera bruģa seg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klātņu nogāžu nostiprinājumi ar režģveida joslām no velēnām un ar vienlaidu nepārtrauktu velēno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klātņu nogāžu atsevišķu vietu bruģējumi uz salm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klātņu nogāžu atsevišķu vietu bruģējumi virs šķemb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pēdu balsti, bruģējot atsevišķās vietās virs salmiem vai virs šķemb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2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krāvumi vienrindu vai divrindu režģotās joslā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betona plātnes laukumā līdz 0,25 m</w:t>
            </w:r>
            <w:r>
              <w:rPr>
                <w:sz w:val="22"/>
                <w:szCs w:val="22"/>
                <w:vertAlign w:val="superscript"/>
              </w:rPr>
              <w:t>2</w:t>
            </w:r>
            <w:r>
              <w:rPr>
                <w:sz w:val="22"/>
                <w:szCs w:val="22"/>
              </w:rPr>
              <w:t xml:space="preserve"> virs šķembu pagatave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pēdu balsti no saliekamā betona plātnēm laukumā līdz 0,25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pēdu balsti no saliekamā betona plātnēm laukumā līdz 1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betona plātnes laukumā līdz 1 m</w:t>
            </w:r>
            <w:r>
              <w:rPr>
                <w:sz w:val="22"/>
                <w:szCs w:val="22"/>
                <w:vertAlign w:val="superscript"/>
              </w:rPr>
              <w:t>2</w:t>
            </w:r>
            <w:r>
              <w:rPr>
                <w:sz w:val="22"/>
                <w:szCs w:val="22"/>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āvju nogāžu apvelēnošana ar dibena bruģē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āvju nogāžu un dibena bruģē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klātņu un gultņu seklā drenāža ar drenu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pieņemšanas akas no drenāžas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u seguma malu nostiprināšana ar šķembu kārt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u seguma malu nostiprināšana ar cementbetona kārt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u klātnes malu nostiprināšana ar grants–šķembu kārt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ceļu malas nostiprināšana ar zāles sē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virziena drenāžas ierīkošana gar ceļu nostiprinājuma joslu no azbestcement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virziena vai divvirzienu drenāžas ierīkošana šķērsām ceļa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iņi un ietves no šķemb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ar šķemb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iņi un ietves no asfalt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ar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uma uzliešana uz šķembu pagatav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uma uzliešana virs apakšējiem asfaltbetona segum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no saliekamā betona plātnēm virs smilšu pama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ar betona plākšņ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no koka dē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es no akmens plātnēm virs smilšu pama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etves ar akmens plātņ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bortakmeņu uzstādīšana, lai norobežotu ceļu braucamo daļ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uktuves apmaļu betona blok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īta bortakmeņu uzstādīšana, lai norobežotu ceļu braucamo daļ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uktuves apmaļu akmens blok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bortakmeņu uzstādīšana, lai norobežotu ietves un celiņu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ju apmaļu betona blok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īta bortakmeņu uzstādīšana, lai norobežotu ietves un celiņu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tvju apmaļu akmens blok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margu ierīkošana gar ceļu joslas mal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marg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margu ierīkošana gar ceļu joslas mal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jošie dzelzsbetona stabi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jošie koka stabi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parape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parape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a signālu un ceļa zīmes no kok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a signālu un ceļa zīmes no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faltbetona uzlaušana un aizvešana, izbūvējot ūdensvadu, kanalizācijas un gāzes cauruļvadu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6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faltbetona uzlaušana un aizvešana, izbūvējot siltumtīklu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bērumi un padziļinājumi ceļa gabalos starp divām  stacijām un atsevišķos punktos bez nostiprinājuma darbiem un drenāž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zbērumu un padziļinājumu nogāžu vienkārtainais bruģējums ar akmeņ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vienkārtainā bruģējuma ar akmeņiem bal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nostiprinājumu ar akmeņu sametumiem režģu josl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sametumi režģu joslā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stiprinājumi ar saliekamā betona plātnēm ar plātnes laukumu līdz 0,25 m</w:t>
            </w:r>
            <w:r>
              <w:rPr>
                <w:sz w:val="22"/>
                <w:szCs w:val="22"/>
                <w:vertAlign w:val="superscript"/>
              </w:rPr>
              <w:t>2</w:t>
            </w:r>
            <w:r>
              <w:rPr>
                <w:sz w:val="22"/>
                <w:szCs w:val="22"/>
              </w:rPr>
              <w:t xml:space="preserve"> un biezumu līdz 12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stiprinājumu ar saliekamā betona plātnēm bal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i no karjera oļiem vai smiltīm ceļiem ar koka gulšņiem un pārmiju pār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i no sijātiem oļiem vai šķembām ceļiem ar koka gulšņiem un pārmiju pār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s no smiltīm ceļiem ar dzelzsbeton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s no šķembām ceļiem ar dzelzsbeton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sūcināti koka gulš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gulš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sūcinātas koka pārvadu brusas pārmiju pārvadiem un ciešiem krusto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75 ar nostiprinājumiem uz kok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iedes R-65 ar nostiprinājumiem uz koka gulšņ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iedes R-50 ar nostiprinājumiem uz koka gulšņ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iedes R-43 ar nostiprinājumiem uz koka gulšņ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38 ar nostiprinājumiem uz kok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65 ar nostiprinājumiem uz dzelzsbeton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50 ar nostiprinājumiem uz dzelzsbetona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žu salaiduma vara savienotāji elektrificētajos ceļ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žu salaiduma tērauda savienotāji neelektrificētajos ceļ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 markas parastie pārmiju pārvadi sliežu R-50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un 1/9 markas parastie pārmiju pārvadi sliežu R-50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arkas simetriskie pārmiju pārvadi sliežu R-50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un 1/9 markas parastie pārmiju pārvadi sliežu R-43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arkas simetriskie pārmiju pārvadi sliežu R-43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un 1/9 markas parastie pārmiju pārvadi sliežu R-38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markas dubultkrustojumu pārmiju pārvadi sliežu R-50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ešie sliežu ceļu R-65 krusto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ešie sliežu ceļu R-50 krusto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ešie sliežu ceļu R-43 krusto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ešie sliežu ceļu R-38 krusto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6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psliežu R-50 krusteniskās no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līdz 7 m un koka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līdz 7 m un koka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līdz 7 m un koka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7 m un koka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7 m un koka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7 m un koka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no 7 līdz 14 m un koka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z koka gulšņiem novietotu sliežu ceļu pārbrauktuves pār vienu ceļu ar pārbrauktuves platumu no 7 līdz 14 m un koka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no 7 līdz 14 m un koka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no 7 līdz 14 m un koka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z koka gulšņiem novietotu sliežu ceļu pārbrauktuves pār diviem ceļiem ar pārbrauktuves platumu no 7 līdz 14 m un koka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no 7 līdz 14 m un koka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z koka gulšņiem novietotu sliežu ceļu pārbrauktuves pār vienu ceļu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vienu ceļu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diviem ceļiem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trim ceļiem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trim ceļiem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7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koka gulšņiem novietotu sliežu ceļu pārbrauktuves pār trim ceļiem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vienu ceļu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vienu ceļu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vienu ceļu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diviem ceļiem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diviem ceļiem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diviem ceļiem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trim ceļiem ar pārbrauktuves platumu līdz 10 m un dzelzsbetona plātņu klāju bez ūdens novadī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108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trim ceļiem ar pārbrauktuves platumu līdz 10 m un dzelzsbetona plātņu klāju ar ūdens novadīšanu no vienas pus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8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dzelzsbetona gulšņiem novietotu sliežu ceļu pārbrauktuves pār trim ceļiem ar pārbrauktuves platumu līdz 10 m un dzelzsbetona plātņu klāju ar ūdens novadīšanu no divām pus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anizētās platsliežu dzelzceļa pārbrauktuvju barjeras ar pla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hanizētās platsliežu dzelzceļa pārbrauktuvju barjeras ar platumu virs 8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i no smiltīm un o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sti no šķemb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sūcinātas koka brusas pārmiju pārvadiem un ciešiem krusto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15 ar nostiprinājumiem uz koka gulšņiem un gulšņu izmaks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18 ar nostiprinājumiem uz koka gulšņiem un gulšņu izmaks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24 ar nostiprinājumiem uz koka gulšņiem un gulšņu izmaks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liedes R-33 ar nostiprinājumiem uz koka gulšņiem un gulšņu izmaks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edes R-38 ar nostiprinājumiem uz koka gulšņiem un gulšņu izmaks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kāršās pārbrauktuves uz rūpnīcu šaursliežu iekšējiem ceļiem ar koka klāj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sti pārmiju pārvadi sliežu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ešie taisnie ceļu krusto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smas signālu aparātu metāla konsol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ismas signālu aparātu atsevišķie tiltiņi uz dzelzsbetona balst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ismas signālu aparātu dubultie tiltiņi uz dzelzsbetona balstie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ečeru centralizācijas vai automātiskās bloķēšanas aparatūras bruņotie kabeļi ar polietilēna izolāciju gruntī, ar dzīslu skaitu līdz 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ečeru centralizācijas vai automātiskās bloķēšanas aparatūras bruņotie kabeļi ar polietilēna izolāciju gruntī, ar dzīslu skaitu no 25 līdz 6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vienķēžu stabu līnijas ar 20 piesūcināta koka balstiem kok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vienķēžu stabu līnijas ar 25–29 piesūcināta koka balstiem kok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vienķēžu stabu līnijas ar 20 nepiesūcināta koka balstiem dzelzsbeton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vienķēžu stabu līnijas ar 25–29 nepiesūcināta koka balstiem dzelzsbeton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vienķēžu stabu līnijas ar 20 dzelzsbetona balst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mātiskās bloķēšanas vienķēžu stabu līnijas ar 25–29 dzelzsbetona balst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divķēžu stabu līnijas ar 20 piesūcināta koka balstiem bez pastab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divķēžu stabu līnijas ar 25–29 piesūcināta koka balstiem bez pastab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mātiskās bloķēšanas divķēžu stabu līnijas ar 20 piesūcināta koka balstiem dzelzsbeton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divķēžu stabu līnijas ar 25–29 piesūcināta koka balstiem dzelzsbetona pastabos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divķēžu stabu līnijas ar 20 dzelzsbetona balst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ātiskās bloķēšanas divķēžu stabu līnijas ar 25–29 dzelzsbetona balstiem uz 1 km ar traversu, taftu un izolatoru aprīkojumu bez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aparatūras līniju vadu piekāršana augstsprieguma līnijās ar trim  tērauda 5 mm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aparatūras līniju vadu piekāršana augstsprieguma līnijās ar trim  bimetāla 4 mm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aparatūras līniju vadu piekāršana augstsprieguma līnijās ar trim  tērauda alumīnija vadiem AS–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ceļa automātiskās bloķēšanas aparatūras līniju vadu piekāršana augstsprieguma līnijās ar trim  tērauda alumīnija vadiem AS–35, AS–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aparatūras līniju vadu piekāršana augstsprieguma līnijās ar trim  tērauda daudzstiepļu vadiem PS–25, PS–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aparatūras līniju vadu piekāršana signalizēšanas līnijās ar tērauda 4 vai 5 mm vad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o bloķēšanas līniju dzelzsbetona balstu stabiņ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o bloķēšanas līniju skriemeļi ar pamatnēm un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automātiskās bloķēšanas un signalizācijas kabeļu un elastīgo stieņu dzelzsbetona renes ar platumu 2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viena atsevišķa punkta pusautomātiskās bloķēšanas ierīces, ņemot vērā ievadu signālu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līnijas automātiskās bloķēšanas ierīces bez barošanas un signalizācijas pie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3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automātisko bloķēšanu aprīkotas staciju pārmiju elektroslēgu ierīc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ceļa  iecirkņu kontaktu tīklu metāla enkurveida bez pamatiem balsti ar augstumu 10 un 13 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metāla enkurveida balstu ar augstumu 10 un 13 m atgāžņi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konsoļu metāla balsti ar augstumu 10 m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ceļa  iecirkņu kontaktu tīklu fiksējošie metāla balsti ar augstumu 10 m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divvirzienu konsoļu metāla balsti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virzienu kustības dzelzceļa  iecirkņu kontaktu tīklu elastīgo šķērssiju metāla balsti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ceļa  iecirkņu kontaktu tīklu savrupie dzelzsbetona balst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savrupie dzelzsbetona dubultbalsti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metāla stingrie šķērši starp divām stacijām ar šķēršu garumu 12,8–16 m un pārsedzamo ceļu skaitu 2–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metāla stingrie šķērši staciju robežās ar šķēršu garumu 16,1–22,5 m un pārsedzamo ceļu skaitu 3–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metāla stingrie šķērši staciju robežās ar šķēršu garumu 29,1–34 m un pārsedzamo ceļu skaitu 5–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metāla stingrie šķērši staciju robežās ar šķēršu garumu 39,2–44,2 m un pārsedzamo ceļu skaitu 7–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metāla atsaites kontaktu tīklu enkuru bals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iecirkņu kontaktu tīklu balstu konsol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ektrificēto dzelzceļu puskompensēti savrupēji kontaktu ķēdes piekaru vadi no nesošām tērauda vai bimetāla tros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114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ektrificēto dzelzceļu puskompensēti savrupēji kontaktu vadi no nesošām vara tros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īgie šķērši no tērauda vai bimetāliskām tērauda–vara trosēm pie elektrificēto dzelzceļu krustošanās pie krustojamo ceļu skaita 3–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tingro šķēršu armēšana ar fiksējošām trosēm un trijstūra piekarēm vai traversiem pie elektrificēto ceļu krustošanās pie ceļu skaita 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tingro šķēršu armēšana ar fiksējošām trosēm un trijstūra piekarēm vai traversiem pie elektrificēto ceļu krustošanās pie ceļu skaita 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tingro šķēršu armēšana ar fiksatoru statņiem un trijstūra piekarēm vai traversiem pie elektrificēto ceļu krustošanās pie ceļu skaita 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tingro šķēršu armēšana ar fiksatoru statņiem un trijstūra piekarēm vai traversiem pie elektrificēto ceļu krustošanās pie ceļu skaita 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avrupie barošanu pastiprinošie vadi un fīderi ar vadu marku M-1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avrupie barošanu pastiprinošie vadi un fīderi ar vadu marku M-9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avrupie barošanu pastiprinošie vadi un fīderi ar vadu marku M-7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taktu tīklu savrupie barošanu pastiprinošie vadi un fīderi ar vadu marku A-185 vai A-150, A-1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savrupie barošanu pastiprinošie vadi un fīderi ar vadu marku AS-185 vai AS-1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dubultie barošanu pastiprinošie vadi un fīderi ar vada marku 2M-1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dubultie barošanu pastiprinošie vadi un fīderi ar vada marku ar 2M-9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dubultie barošanu pastiprinošie vadi un fīderi ar vada marku ar 2M-7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taktu tīklu dubultie barošanu pastiprinošie vadi un fīderi ar vada marku 2A-185 vai 2A-1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4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aktu tīklu dubultie barošanu pastiprinošie vadi un fīderi ar vada marku 2AS-185 vai AS-1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5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pārvadu līnijas ar spriegumu 27,5 kV un 2 vadu AS-70 piekāršanu kronšteiniem ar vadu marku AS-70 vai AS-50, AS-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1145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vadu elektropārvadu līnijas pa kontaktu tīklu balstiem pie sprieguma 10 kV ar vadu marku </w:t>
              <w:br/>
              <w:t>AS-70 vai AS-50, AS-35, AS-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145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imetāliskās tērauda–vara stiepļu radiosakaru līnijas uz kontaktu tīklu balstiem pie stiepļu diametra no </w:t>
              <w:br/>
              <w:t xml:space="preserve">6 līdz 14 m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vrupi atklātie tramvaju ceļi ar sliedēm uz koka gulšņiem bez drenāžas un ceļu seguma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š ar sliedēm bez ceļa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slēgtie tramvaju ceļi ar sliedēm uz koka gulšņiem bez drenāžas un ceļu seguma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š ar sliedēm bez ceļa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atklātie tramvaju ceļi ar sliedēm uz dzelzsbetona gulšņiem bez drenāžas un ceļu seguma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š ar sliedēm bez ceļa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slēgtie tramvaju ceļi ar sliedēm uz dzelzsbetona gulšņiem bez drenāžas un ceļu seguma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š ar sliedēm bez ceļa segum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u ceļu segumi no akme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a granīta apaļo bruģakmeņu segum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u ceļu segumi no saliekamā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u ceļu segumi no asfalt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vaja ceļa asfaltbetona segum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ļu drenāža ar akmens materiāla piebēr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virzienu tramvaju ceļu kontakttīklu vadu vienkārša iekāršana uz lokaniem šķēršiem vai kronšteiniem un dzelzsbetona vai metāla balstiem sāniski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virzienu tramvaju ceļu kontakttīklu vadu vienkārša iekāršana uz kronšteiniem un dzelzsbetona vai metāla balstiem starp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virzienu tramvaju ceļu kontakttīklu vadu garenvirziena ķēžveida iekāršana uz lokaniem šķēršiem vai kronšteiniem un dzelzsbetona vai metāla balstiem sāniski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virzienu tramvaju ceļu kontakttīklu vadu garenvirziena ķēžveida iekāršana uz kronšteiniem un dzelzsbetona vai metāla balstiem starp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virziena tramvaju ceļu kontakttīklu vadu vienkārša iekāršana uz kronšteiniem un dzelzsbetona vai metāla balstiem sāniski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virziena tramvaju ceļu kontakttīklu vadu garenvirziena ķēžveida iekāršana uz kronšteiniem un dzelzsbetona vai metāla balstiem sāniski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mvaju ceļu barošanas un strāvas aizvadīšanas kabeļu tīkl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dmašīnu pacelšanās–nolaišanās joslas, stūrēšanas celiņi, lidmašīnu stāvvietas, peroni un citi laukumi ar cementa betona segumu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dlauku skrejceļi ar betona segum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dlauku cementa betona segumu pastiprinošās kārtas no asfaltbetona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30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dlauku cementa betona segumu segtās ūdens notekas un drenāž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dlauku pārejas joslas no 20 cm biezas grunts–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dmašīnu pacelšanās joslas ar metāla segumu bez mākslīgas pagatav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dmašīnu pacelšanās joslas ar metāla segumu virs grunts–šķembu pagataves un pārejas izbūvi no esošā betona seguma uz metāl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dlauku skrejceļi ar metāl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3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u līnija ar apgaismošanas balstiem un kvēllamp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dzelzsbetona ar vidējo balstu augstumu virs pamatu atkāpes līdz 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metālkonstrukcijām ar vidējo balstu augstumu virs pamatu atkāpes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koka laidumu konstrukcijām ar vidējo balstu augstumu virs pamatu atkāpes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ēm no 5 līdz 10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es no 5 līdz 10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5 līdz 10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5 līdz 10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estakādes no koka laidumu konstrukcijām uz pastāvīgiem vai koka balstiem ar vidējo balstu augstumu virs pamatu atkāpes no </w:t>
              <w:br/>
              <w:t>5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ēm no 10 līdz 15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ēm no 10 līdz 15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10 līdz 15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10 līdz 15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es no 15 līdz 20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es no 15 līdz 20 m un ar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15 līdz 20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15 līdz 20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es no 20 līdz 25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un viadukti no dzelzsbetona ar vidējo balstu augstumu virs pamatu atkāpes no 20 līdz 25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102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20 līdz 25 m un dabiskām pamatnēm vai virs dzelzsbetona pāļiem vai gremd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2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lti un viadukti no metālkonstrukcijām ar vidējo balstu augstumu virs pamatu atkāpes no </w:t>
              <w:br/>
              <w:t>20 līdz 25 m un balstiem virs čaulpā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tilti ar garumu līdz 30 m pie balstu augstuma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tilti ar garumu 30 m un vairāk pie balstu augstuma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lti ar koka virsbūvi un pastāvīgiem balstiem neatkarīgi no tiltu gar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tilti neatkarīgi no tiltu gar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kūdras ieguves mašīnām ar tiltu laidumu kopējo garumu 5 m un brauktuves platumu 1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kūdras ieguves mašīnām ar tiltu laidumu kopējo garumu 10 m un brauktuves platumu 1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konstrukciju tilti kūdras ieguves mašīnām ar tiltu laidumu kopējo garumu 15 m un brauktuves platumu 1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kūdras ieguves mašīnām ar tiltu laidumu kopējo garumu 20 m un brauktuves platumu 1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automobiļiem ar brauktuves daļas platumu 4,5 m un laidumu kopējo garumu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automobiļiem ar brauktuves daļas platumu 4,5 m un laidumu kopējo garumu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konstrukciju tilti automobiļiem ar brauktuves daļas platumu 4,5 m un laidumu kopējo garum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tilti automobiļiem ar brauktuves daļas platumu 4,5 m un laidumu kopējo garumu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toceļa kok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ilti ar metāla laidiem un betona balstiem zem 750 mm platiem sliežu ceļiem ar tiltu laidumu kopējo garumu no 30 līdz 5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ursliežu dzelzceļa metāla laidumu tilts vienam sliežu ceļ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ilti ar dzelzsbetona laidiem un balstiem zem 750 mm platiem sliežu ceļiem ar tiltu laidumu kopējo gar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ursliežu dzelzceļa dzelzsbetona laidumu tilts vienam sliežu ceļ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ilti ar dzelzsbetona laidiem un balstiem zem 750 mm platiem sliežu ceļiem ar tiltu laidumu kopējo garumu virs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ursliežu dzelzceļa dzelzsbetona laidumu tilts vienam sliežu ceļ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ilti ar koka baļķu laidiem un pāļu balstiem zem 750 mm platiem sliežu ceļiem ar tiltu laidumu kopējo garumu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aursliežu dzelzceļa koka laidumu tilts vienam sliežu ceļa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ilti ar koka baļķu laidiem un pāļu balstiem zem 750 mm platiem sliežu ceļiem ar tiltu laidumu kopējo garumu virs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kok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viadukti ar braucamo daļu zem 750 mm platiem dzelzceļa sliežu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dzelzsbetona laidumu tilts ar vidējo balstu augstumu līdz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adukts ar metāla laidumu izbūvi uz dzelzsbetona balstiem ar braucamo daļu zem 750 mm platiem dzelzceļa sliežu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eļa metāla laidumu tilts ar vidējo balstu augstumu virs 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vienlaiduma kājāmgājēju tilti uz pāļu balstiem ar laidumu garumu 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sij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divlaidumu kājāmgājēju tilti uz pāļu balstiem ar laidumu garumu 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ok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trīslaidumu kājāmgājēju tilti uz pāļu balstiem ar laidumu garumu 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iekārtais vai vanšu gājēju til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vienlaiduma kājāmgājēju tilti uz pāļu balstiem ar laidumu garumu 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 siju gājēju til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 divlaidumu kājāmgājēju tilti uz pāļu balstiem ar laidumu garumu </w:t>
              <w:br/>
              <w:t>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aidumu gājēju virszemes pāre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 trīslaidumu kājāmgājēju tilti uz pāļu balstiem ar laidumu garumu </w:t>
              <w:br/>
              <w:t>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laidumu gājēju virszemes pāreja ar kāp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četrlaidumu kājāmgājēju tilti uz pāļu balstiem ar laidumu garumu 5–7 m pār apūdeņošanas un nosusināšanas kanā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ka siju gājēju til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ājāmgājēju tilti uz dabiskās vai pāļu pamatnes, betona vai dzelzsbetona balstiem un dzelzsbetona sijām ar garumu līdz 30 m pār ūdenstec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ok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ājāmgājēju tilti uz dabiskās vai pāļu pamatnes, betona vai dzelzsbetona balstiem un dzelzsbetona arkveida laidumu uzbūves konstrukcijām ar garumu līdz 60 m pār gr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ok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ājāmgājēju tilti ar betona pamatiem uz dabiskās vai pāļu pamatnes, dzelzsbetona balstiem, gājēju plātnēm un sānu malām un metāla piekarināmas vai vanšu konstrukcijas laiduma uzbūvi pār ūdenstecēm vai gr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ok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ājāmgājēju tilti ar betona pamatiem uz dabiskās vai pāļu pamatnes, dzelzsbetona balstiem un metāla laiduma sijām pār ūdenstecēm vai gr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sij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ājāmgājēju tiltu pār dzelzceļiem gareniskā daļa ar tilta balstu pamatiem uz dabiskās vai pāļu pamatnes, laidumu uzbūvēm un iešanas plātnēm no dzelzsbetona, laidumu uzbūvju margām no metāla un to segumiem no asfal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laidumu gājēju virszemes pāre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ājāmgājēju tiltu pār dzelzceļiem kāpņu ejas ar tiltu balstu pamatiem uz dabiskās vai pāļu pamatnes, kāpņu ejām no dzelzsbetona, margām no metāla un eju segumiem no asfal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āpnes pie gājēju virszemes pāre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1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ājāmgājēju tilti pār dzelzceļiem ar balstu pamatiem uz dabiskās vai pāļu pamatnes, ar laidumu uzbūvēm un balstiem virs pamatu atkāpes no metāla un iešanas daļas plātnēm un ejām no dzelzsbetona, ar laidumu uzbūvju un kāpņu margām no metāla un to segumiem no asfal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laidumu gājēju virszemes pāreja ar kāp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ūdras pārkraušanas estakādes no saliekamā dzelzsbetona ar sliežu ceļu izbūvi uzbraukšanai uz estakādes kūdras vagonu pārkraušanai no šaursliežu dzelzceļa vagoniem uz normāla platuma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ūdras pārkraušanas estakādes no metāla virs dzelzsbetona pamatiem ar sliežu ceļu izbūvi uzbraukšanai uz estakādes kūdras vagonu pārkraušanai no šaursliežu dzelzceļa vagoniem uz normāla platuma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vju rūpniecības uzņēmumu atklātas estakādes no metāla statņiem (balstiem) uz betona pamatiem un dēļu klāju pa metāla sijām ar estakāžu garumu 30 m, platumu 2,05 m un statņu vidējo augstumu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vju rūpniecības uzņēmumu estakādes uz betona pamatiem, ar metāla balstiem, atgāžņiem, saitēm un savilcēm un slēgtu galeriju ar dēļiem apšūtām karkasa sienām, ruberoīda jumta segumu un dēļu klāja ar garumu 60 m, platumu 3 m, estakādes vidējo augstumu 2,35 m un galerijas augstumu 2,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kurbiešu vagonu izkraušanas ietaises ar dzelzceļa estakādēm no saliekamā dzelzsbetona zem sliežu ceļiem ar 3–4 m iegremdētām betona si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kurbiešu vagonu hidrauliskās izkraušanas ietaises ar dzelzceļa estakādēm no saliekamā dzelzsbetona un atklātu dzelzsbetona sili ar virsmas platumu līdz 5 m centrā zem 1 sliežu ceļa un hidrotransportieri zem estakād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kura rūpniecības uzņēmumu estakādes zem sliežu ceļiem ar betona vai saliekamām sienām kaļķakmeņu un akmeņogļu izkrau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sagatavošanas rūpnīcu pusautomātisko līniju estakādes zaru un lapu apgriešanai ar betona stabiem, koka vai dzelzsbetona pāļiem un virsbūvi no apaļkokiem ar metāla apkalumiem un koka klā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kmateriālu sagatavošanas rūpnīcu </w:t>
            </w:r>
            <w:r>
              <w:rPr>
                <w:spacing w:val="-2"/>
                <w:sz w:val="22"/>
                <w:szCs w:val="22"/>
              </w:rPr>
              <w:t>kokmateriālu šķirošanas transportieru</w:t>
            </w:r>
            <w:r>
              <w:rPr>
                <w:sz w:val="22"/>
                <w:szCs w:val="22"/>
              </w:rPr>
              <w:t xml:space="preserve"> estakādes ar pusautomātiskiem nosviedējiem, ar betona stabveida balstiem, laidumu sijām no apaļkoka ar dēļu klāju, teknēm, vadošām brusām un savākšanas kabat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materiālu sagatavošanas rūpnīcu kokmateriālu lentes vai ķēžu transportieru estakādes ar koka baļķu vai apaļkoku bals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ļķu ražošanas rūpnīcu dzelzsbetona estakādes garumā līdz 67 m starp kaļķakmeņu drupinātavu un šķirotav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ikāta ķieģeļu ražošanas rūpnīcu celtņu estakādes no dzelzsbetona garumā līdz 125 m ar metāla kāpnēm un celtņu sliežu c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kano ķieģeļu ražošanas rūpnīcu koka karkasa estakādes garumā līdz 16 m pie teltveida nojumēm virs gredzenveida krāsnī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ūpniecības uzņēmumu ražošanas proces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no dzelzsbetona ar laukumu segumiem no metāla un betona, cauruļvadiem, elektroapgaismojumu un ražošanas kanalizāciju gaišo naftas produktu izliešanai–iepildīšanai (bez dzelzceļa sliežu ceļu izbūves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gaišo naftas produktu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109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no dzelzsbetona ar laukumu segumiem no metāla un betona, cauruļvadiem, elektroapgaismojumu un ražošanas kanalizāciju tumšo naftas produktu izliešanai–iepildīšanai (bez dzelzceļa sliežu ceļu izbūves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tumšo naftas produktu un eļļas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ar laukumu segumiem un nesošām metāla vai dzelzsbetona konstrukcijām ar ūdensvadu, elektroapgaismojumu un kanalizāciju naftas produktu iepildīšanai (bez dzelzceļa sliežu ceļu izbūves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tumšo naftas produktu un eļļas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ar laukumu segumiem un nesošām metāla vai dzelzsbetona konstrukcijām ar ūdensvadu, elektroapgaismojumu un kanalizāciju eļļas produktu iepildīšanai (bez dzelzceļa sliežu ceļu izbūves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tumšo naftas produktu un eļļas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vienpusējas stāvvadu dzelzsbetona estakādes ar ūdensvadu, elektroapgaismojumu un kanalizāciju naftas produktu iepildīšanai–izliešanai (bez dzelzceļa sliežu ceļu izbūves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tumšo naftas produktu un eļļas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kurināmā mazuta dzelzsbetona izliešanas estakādes ar pieņemšanas tvertnēm izliešanai līdz 12 četrasu cisternām 60 m garā frontē, ūdensvadu un kanaliz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tumšo naftas produktu un eļļas iepildīšanai–izliešanai (ar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iju vai bloku tipu dzelzsbetona estakādes ar vienu sliežu ceļu ar augstumu 2 m un garumu līdz 100 m, ar betona laukumu elektrisko apgaismošanu birstošo kravu izkraušanai no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iju vai bloku tipu dzelzsbetona estakādes ar vienu sliežu ceļu ar augstumu 2 m un garumu virs 100 m, ar betona laukumu elektrisko apgaismošanu birstošo kravu izkraušanai no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iju vai bloku tipu dzelzsbetona estakādes ar vienu sliežu ceļu ar augstumu 2,5 m un garumu līdz 150 m, ar betona laukumu elektrisko apgaismošanu birstošo kravu izkraušanai no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iju vai bloku tipu dzelzsbetona estakādes ar vienu sliežu ceļu ar augstumu 2,5 m un garumu virs 150 m, ar betona laukumu elektrisko apgaismošanu birstošo kravu izkraušanai no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iju vai bloku tipu dzelzsbetona estakādes ar diviem sliežu ceļiem ar augstumu 2,5 m un garumu līdz 400 m, ar betona laukumu elektrisko apgaismošanu birstošo kravu izkraušanai no dzelzceļa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birstošo kravu pār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saliekamā dzelzsbetona estakādes cisternu mazgāšanai, tvaicēšanai, palieku izliešanai un vagonu dezinficēšanai ar tehnoloģiskajiem cauruļvadiem, sanitārtehniskajiem un elektrotehniskajiem darb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estakādes cisternu mazgā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ltņu ar celtspēju 5–10 t estakādes ar dzelzsbetona pamatiem un kolonnām, ar tērauda vai dzelzsbetona zemkrāna sijām, ar kolonnas soli 6 vai 12 m, posma garumu no 12 līdz 30 m un augstumu līdz zemkrāna sliežu virsmai no </w:t>
              <w:br/>
              <w:t>5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tņ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ltņu ar celtspēju 15–20 t estakādes ar dzelzsbetona pamatiem un kolonnām, ar tērauda vai dzelzsbetona zemkrāna sijām, ar kolonnas soli 6 vai 12 m, posma garumu no 15 līdz 30 m un augstumu līdz zemkrāna sliežu virsmai no </w:t>
              <w:br/>
              <w:t>5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tņ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09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ltņu ar celtspēju 30 vai 50 t estakādes ar dzelzsbetona pamatiem un kolonnām, ar tērauda zemkrāna sijām, ar kolonnas soli 12 m, posma garumu no 18 līdz 30 m un augstumu līdz zemkrāna sliežu virsmai no </w:t>
              <w:br/>
              <w:t>8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tņu estakā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tatņu un divstatņu vienjoslas estakādes ar dzelzsbetona pamatiem, dzelzsbetona vai metāla konstrukciju balstiem un metāla traversiem, laukumiem, kāpnēm un nožogojumiem cauruļvadu gaisa pārvadiem ar cauruļu kopējo svaru uz estakādes vienu tekošo metru – līdz 3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statņu un divstatņu vienjoslas estakādes ar dzelzsbetona pamatiem, dzelzsbetona vai metāla konstrukciju balstiem un metāla traversiem, laukumiem, kāpnēm un nožogojumiem cauruļvadu gaisa pārvadiem ar cauruļu kopējo svaru uz estakādes vienu tekošo metru – </w:t>
              <w:br/>
              <w:t>no 300 līdz 1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statņu un divstatņu vienjoslas estakādes ar dzelzsbetona pamatiem, dzelzsbetona vai metāla konstrukciju balstiem un metāla traversiem, laukumiem, kāpnēm un nožogojumiem cauruļvadu gaisa pārvadiem ar cauruļu kopējo svaru uz estakādes vienu tekošo metru – </w:t>
              <w:br/>
              <w:t>no 1000 līdz 2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statņu un divstatņu vienjoslas estakādes ar dzelzsbetona pamatiem, dzelzsbetona vai metāla konstrukciju balstiem un metāla traversiem, laukumiem, kāpnēm un nožogojumiem cauruļvadu gaisa pārvadiem ar cauruļu kopējo svaru uz estakādes vienu tekošo metru – </w:t>
              <w:br/>
              <w:t>no 2000 līdz 4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vstatņu divjoslu estakādes ar dzelzsbetona pamatiem un balstiem un metāla laukumiem, kāpnēm un nožogojumiem cauruļvadu gaisa pārvadiem ar cauruļu kopējo svaru uz estakādes vienu tekošo metru – </w:t>
              <w:br/>
              <w:t>no 1500 līdz 5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10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īsjoslu dzelzsbetona estakādes ar siju tipa laidu izbūvēm tehnoloģiskajiem cauruļvadiem ar cauruļu kopējo svaru uz estakādes vienu tekošo metru – no 5000 līdz 6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dzelzsbetona balsti ar dzelzsbetona kronšteiniem ārējās apgaismošanas gaismekļ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gaismošan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alumīnij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osēs iekārti tērauda apgaismošanas tīklu 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kvēl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ās apgaismošanas gaismekļi ar dzīvsudraba vai luminiscences lamp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trotuāru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bruģ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beļu trases autoceļu asfaltbetona seguma atjaun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 tuneļi no dzelzsbetona konstrukcijām zem dzelzceļa un tramvaja sliežu ceļiem ar elektroapgaismo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 tuneļi zem sliež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 tuneļu rampas no dzelzsbetona konstrukcijām ar elektroapgaismo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pasta–bagāžu tuneļi ar diametru 3,06 m no saliekamā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pasta bagāžas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pasta–bagāžu tuneļu pandusi ar dzelzsbetona pamatiem un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pasta bagāžas tuneļu pand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transporta pasta–bagāžu tuneļu šahtas ar pacēlāju būdām ar ķieģeļu sienām un dzelzsbetona pārseg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ceļa pasta bagāžas tuneļu šahtas ar pacēlāju būd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žošanas uzņēmumu savienojošie pazemes tipa betona tuneļi no dzelzceļa pieņemšanas ietaisēm līdz noliktav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enojošie pazemes tuneļi no dzelzceļa pieņemšanas ietaisēm līdz noliktav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no dzelzsbetona un ar keramikas plātnītēm apšūtām sienu un noeju virsmām, ar granīta pakāpieniem, elektrisko apgaismojumu, apkuri un ventilāciju bez noe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zem ceļiem un iel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u no dzelzsbetona noejas ar keramikas plātnītēm apšūtām noeju virsmām, ar granīta pakāpieniem, elektrisko apgaismojumu, apkuri un venti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ejas gājēju tuneļos zem ceļiem un iel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dzelzceļa stacijās no saliekamā dzelzsbetona elementiem ar atverēm (spraugām) no 3 līdz 4 m bez noejām tunel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dzelzceļa stacijā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dzelzceļa stacijās no saliekamā dzelzsbetona elementiem ar atverēm (spraugām) virs 4 m bez noejām tunel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jēju tuneļi dzelzceļa stacijā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ejas ar paviljoniem dzelzceļa staciju gājēju tuneļos ar noeju atverēm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ejas ar paviljoniem dzelzceļa staciju gājēju tuneļo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ejas ar paviljoniem dzelzceļa staciju gājēju tuneļos ar noeju atverēm virs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ejas ar paviljoniem dzelzceļa staciju gājēju tuneļo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sekcijas caurstaigājamie ķieģeļu tuneļi ar dzelzsbetona pārsegumiem un tērauda konstrukciju slīdošiem balstiem, ar tuneļu iekšējiem izmēriem no 1,7 x 1,8 m līdz </w:t>
              <w:br/>
              <w:t>2,5 x 3 m (šķērsgriezumi no 3,1 līdz 7,5 m</w:t>
            </w:r>
            <w:r>
              <w:rPr>
                <w:sz w:val="22"/>
                <w:szCs w:val="22"/>
                <w:vertAlign w:val="superscript"/>
              </w:rPr>
              <w:t>2</w:t>
            </w: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sekcijas caurstaigājamie dzelzsbetona tuneļi ar tērauda konstrukciju slīdošiem balstiem, ar tuneļu iekšējiem izmēriem no </w:t>
              <w:br/>
              <w:t>1,7 x 1,8 m līdz 2,5 x 3 m (šķērsgriezumi no 3,1 līdz 7,5 m</w:t>
            </w:r>
            <w:r>
              <w:rPr>
                <w:sz w:val="22"/>
                <w:szCs w:val="22"/>
                <w:vertAlign w:val="superscript"/>
              </w:rPr>
              <w:t>2</w:t>
            </w:r>
            <w:r>
              <w:rPr>
                <w:sz w:val="22"/>
                <w:szCs w:val="22"/>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4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sekcijas caurstaigājamie dzelzsbetona tuneļi ar tērauda konstrukciju slīdošiem balstiem, ar tuneļu iekšējiem izmēriem no </w:t>
              <w:br/>
              <w:t>3,6 x 2,4 m līdz 4,2 x 3 m (šķērsgriezums no 8,6 līdz 12,6 m</w:t>
            </w:r>
            <w:r>
              <w:rPr>
                <w:sz w:val="22"/>
                <w:szCs w:val="22"/>
                <w:vertAlign w:val="superscript"/>
              </w:rPr>
              <w:t>2</w:t>
            </w: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vsekciju caurstaigājamie ķieģeļu tuneļi ar dzelzsbetona konstrukciju slīdošiem balstiem, ar tuneļu iekšējiem izmēriem no </w:t>
              <w:br/>
              <w:t>2 (1,7 x 1,8 m) līdz 2 (2,5 x 3 m), (šķērsgriezumi no 6,2 līdz 15 m</w:t>
            </w:r>
            <w:r>
              <w:rPr>
                <w:sz w:val="22"/>
                <w:szCs w:val="22"/>
                <w:vertAlign w:val="superscript"/>
              </w:rPr>
              <w:t>2</w:t>
            </w: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vsekciju caurstaigājamie dzelzsbetona tuneļi ar tērauda konstrukciju slīdošiem balstiem, ar tuneļu iekšējiem izmēriem no </w:t>
              <w:br/>
              <w:t>2 (1,7 x 1,8 m) līdz 2 (2,5 x 3 m), (šķērsgriezumi no 6,2 līdz 15 m</w:t>
            </w:r>
            <w:r>
              <w:rPr>
                <w:sz w:val="22"/>
                <w:szCs w:val="22"/>
                <w:vertAlign w:val="superscript"/>
              </w:rPr>
              <w:t>2</w:t>
            </w: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vsekciju caurstaigājamie dzelzsbetona tuneļi ar tērauda konstrukciju slīdošiem balstiem, ar tuneļu iekšējiem izmēriem no </w:t>
              <w:br/>
              <w:t>2 (3,6 x 2,4 m) līdz 2 (4,2 x 3 m), (šķērsgriezumi no 17,3 līdz 25,2 m</w:t>
            </w:r>
            <w:r>
              <w:rPr>
                <w:sz w:val="22"/>
                <w:szCs w:val="22"/>
                <w:vertAlign w:val="superscript"/>
              </w:rPr>
              <w:t>2</w:t>
            </w: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vsekciju caurstaigājamie tuneļ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masīva mūra un akmeņu gultnes ar dzelzsbetona virsbūvi un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masīva mūra un akmeņu gultnes ar dzelzsbetona virsbūvi un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masīva mūra un akmeņu gultnes ar dzelzsbetona virsbūvi un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 no pakšu kastēm ar akmeņu pildījumu, betona vai akmeņu mūra virsbūvi un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 no pakšu kastēm ar akmeņu pildījumu, betona vai akmeņu mūra virsbūvi un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 no pakšu kastēm ar akmeņu pildījumu, betona vai akmeņu mūra virsbūvi un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leņķveida tipa krastmalas no pamatnes, sienas un virsbūves dzelzsbetona plātnēm ar enkuriem no dzelzsbetona plātnēm un tērauda savilcēm un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leņķveida tipa krastmalas no pamatnes, sienas un virsbūves dzelzsbetona plātnēm ar enkuriem no dzelzsbetona plātnēm un tērauda savilcēm un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leņķveida tipa krastmalas no pamatnes, sienas un virsbūves dzelzsbetona plātnēm ar enkuriem no dzelzsbetona plātnēm un tērauda savilcēm un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dzelzsbetona pāļiem, saliekamā dzelzsbetona plātņu virsbūves, cementbetona virsbūves seguma, ar krastmalu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ūras piestātņu estakādes tipa krastmalas no dzelzsbetona pāļiem, saliekamā dzelzsbetona plātņu virsbūves, cementbetona virsbūves seguma, ar krastmalu augstumu no </w:t>
              <w:br/>
              <w:t>9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dzelzsbetona pāļiem, saliekamā dzelzsbetona plātņu virsbūves, cementbetona virsbūves seguma, ar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betona režģu virsbūves, ar nogāzes nostiprinājumu ar akmeņiem un krastmalu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betona režģu virsbūves, ar nogāzes nostiprinājumu ar akmeņiem un krastmalu augstumu no 9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ar akmeņiem aizpildītu pakšu kastu virsbūvi un krastmalu augst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ar akmeņiem aizpildītu pakšu kastu virsbūvi un krastmalu augstumu no 5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ar akmeņiem aizpildītu pakšu kastu virsbūvi un krastmal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ar akmeņiem aizpildītu pakšu kastu virsbūvi un krastmalu augstumu no 9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koka pāļiem, ar akmeņiem aizpildītu pakšu kastu virsbūvi un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nostiprinājumu un 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ivām blīvām pāļu rindām, pāļu rindu aizpildījuma ar akmeņu kodolu, betona vai akmeņu mūra virsbūvi un krastmalu augstumu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akmens aizpildījuma nostiprinājumu un 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ivām blīvām pāļu rindām, pāļu rindu aizpildījuma ar akmeņu kodolu, betona vai akmeņu mūra virsbūvi un krastmalu augstumu no 6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akmens aizpildījuma nostiprinājumu un 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ivām blīvām pāļu rindām, pāļu rindu aizpildījuma ar akmeņu kodolu, betona vai akmeņu mūra virsbūvi un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āļu, akmens aizpildījuma nostiprinājumu un 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koka pāļiem, koka virsbūves no uzgaļiem, atgāžņiem, saišķiem, zemklāja sijām ar dēļu segumu un krastmalu augstumu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ūras piestātņu estakādes tipa krastmalas no koka pāļiem, koka virsbūves no uzgaļiem, atgāžņiem, saišķiem, zemklāja sijām ar dēļu segumu un krastmalu augstumu no </w:t>
              <w:br/>
              <w:t>4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ūras piestātņu estakādes tipa krastmalas no koka pāļiem, koka virsbūves no uzgaļiem, atgāžņiem, saišķiem, zemklāja sijām ar dēļu segumu un krastmalu augstumu no </w:t>
              <w:br/>
              <w:t>6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no 6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no 10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rievsienas nostiprinājumu dziļumā virs 10 m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no 12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rievsienas nostiprinājumu dziļumā virs 10 m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dzelzsbetona rievsienas ar enkuriem no dzelzsbetona plātnes, dzelzsbetona pāļiem un tērauda savilcēm, saliekamā dzelzsbetona plātņu virsbūves un krastmalu augstumu virs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rastmala ar dzelzsbetona rievsienas nostiprinājumu dziļumā virs 10 m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tērauda rievsienas ar enkuriem no dzelzsbetona plātnes, tērauda savilcēm, saliekamā dzelzsbetona plātņu virsbūves un krastmalu augst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tērauda rievsienas ar enkuriem no dzelzsbetona plātnes, tērauda savilcēm, saliekamā dzelzsbetona plātņu virsbūves un krastmalu augstumu no 5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tērauda rievsienas ar enkuriem no dzelzsbetona plātnes, tērauda savilcēm, saliekamā dzelzsbetona plātņu virsbūves un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tērauda rievsienas ar enkuriem no dzelzsbetona plātnes, tērauda savilcēm, saliekamā dzelzsbetona plātņu virsbūves un krastmalu augstumu no 10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no tērauda rievsienas ar enkuriem no dzelzsbetona plātnes, tērauda savilcēm, saliekamā dzelzsbetona plātņu virsbūves un krastmalu augstumu no 12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saliekamā dzelzsbetona čaulpāļiem ar diametru 1,6 m, saliekamā dzelzsbetona elementu virsbūves ar cementbetona segumu un krastmalu augstumu līdz 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saliekamā dzelzsbetona čaulpāļiem ar diametru 1,6 m, saliekamā dzelzsbetona elementu virsbūves ar cementbetona segumu un krastmalu augstumu no 13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3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estakādes tipa krastmalas no saliekamā dzelzsbetona čaulpāļiem ar diametru 1,6 m, saliekamā dzelzsbetona elementu virsbūves ar cementbetona segumu un krastmalu augstumu no 15 līdz 1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ar dzelzsbetona čaulpāļu sienu, dzelzsbetona enkuru plātnēm, enkuru pāļiem, enkuru tērauda savilcēm, saliekamā dzelzsbetona plātņu virsbūvi un krastmalu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āļu nostiprinājumu un dzelzsbetona plātņu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ar dzelzsbetona čaulpāļu sienu, dzelzsbetona enkuru plātnēm, enkuru pāļiem, enkuru tērauda savilcēm, saliekamā dzelzsbetona plātņu virsbūvi un krastmalu augstumu no 9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āļu nostiprinājumu un dzelzsbetona plātņu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ņu krastmalas ar dzelzsbetona čaulpāļu sienu, dzelzsbetona enkuru plātnēm, enkuru pāļiem, enkuru tērauda savilcēm, saliekamā dzelzsbetona plātņu virsbūvi un krastmalu augstumu no 12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āļu nostiprinājumu un dzelzsbetona plātņu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piepildītām ar akmeņiem pakšu kastēm, ar piestātņu platumu 10 m un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piepildītām ar akmeņiem pakšu kastēm, ar piestātņu platumu 10 m un augstumu no 9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piepildītām ar akmeņiem pakšu kastēm, ar piestātņu platumu 10 m un augstumu no 11 līdz 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dzelzsbetona pāļiem un ribota dzelzsbetona virsbūves ar kanāliem, ar piestātņu platumu 10 m un augstumu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dzelzsbetona pāļiem un ribota dzelzsbetona virsbūves ar kanāliem, ar piestātņu platumu 10 m un augstumu no 10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dzelzsbetona pāļiem un ribota dzelzsbetona virsbūves ar kanāliem, ar piestātņu platumu 10 m un augstumu no 12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4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koka pāļiem un virsbūves no koka sijām ar dēļu klāju, ar piestātņu platumu 10 m un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koka pāļiem un virsbūves no koka sijām ar dēļu klāju, ar piestātņu platumu 10 m un augstumu no 9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dzelzsbetona čaulpāļiem ar diametru 1,6 m un virsbūves no dzelzsbetona elementiem ar virsbūves cementbetona segumu ar piestātņu platumu 10 m un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ūras piestātnes no dzelzsbetona čaulpāļiem ar diametru 1,6 m un virsbūves no dzelzsbetona elementiem ar virsbūves cementbetona segumu ar piestātņu platumu 10 m un augstumu no 9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o līniju kuģu jūras piestātnes ar dzelzsbetona pāļu pamatni, dzelzsbetona plātņu virsbūvi un piestātņu platumu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o līniju kuģu jūras piestātnes ar sliežu vai cauruļu pāļu pamatni, virsbūvi no tērauda sijām ar dēļu klāju un ar piestātņu platumu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kādes tipa krastmala ar koka virsbūvi virs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stātņu krastmalu esošo konstrukciju apmalojums ar dzelzsbetona pāļiem, dzelzsbetona plātņu virsbūvi un apmalojuma augstumu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15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stātņu krastmalu esošo konstrukciju apmalojums ar dzelzsbetona pāļiem, dzelzsbetona plātņu virsbūvi un apmalojuma augstumu no 12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koka pakšu kastēm ar akmeņu pildījumu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koka pakšu kastēm ar akmeņu pildījumu un ar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saliekamā dzelzsbetona masīva–giganta un dzelzsbetona ribotas plātnes virsbūves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saliekamā dzelzsbetona masīva–giganta un dzelzsbetona ribotas plātnes virsbūves un ar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saliekamā dzelzsbetona masīva–giganta un dzelzsbetona ribotas plātnes virsbūves un ar krastmalu augstumu no 10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vertikāliem dzelzsbetona ietērpa elementiem, kontrforsiem, enkura plātnes un ar krastmalu augstumu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lātni virs dzelzsbeton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divstāvu krastmalas ar sienas apakšējo stāvu no dzelzsbetona vai metāla rievsienas vai cauruļčaulām, ar sienas augšējo stāvu no dzelzsbetona elementiem, stāvu noslēdzošām sijām, stāvu enkuru metāla savilcēm un ar krastmalu augstumu 1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ju piestātņu krastmala no saliekamā dzelzsbetona elementu vertikālās sieniņas, saliekamā dzelzsbetona pamatnes plātnes uz akmens gultnes un ar krastmalu augst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 no saliekamā dzelzsbetona elementu vertikālās sieniņas, saliekamā dzelzsbetona pamatnes plātnes uz akmens gultnes un ar krastmal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dzelzsbetona pāļiem, dzelzsbetona rievsienas, monolītā dzelzsbetona režģžoga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dzelzsbetona pāļiem, dzelzsbetona rievsienas, monolītā dzelzsbetona režģžoga un ar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 no dzelzsbetona pāļu pamatnes ar priekšējo koka rievsienu, saliekamā dzelzsbetona režģžoga, dzelzsbetona atbalsta sienas, ar režģžoga augstumu 0,85 m un ar krastmalu augstumu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 no dzelzsbetona pāļu pamatnes ar priekšējo koka rievsienu, saliekamā dzelzsbetona režģžoga, dzelzsbetona atbalsta sienas, ar režģžoga augstumu 0,85 m un ar krastmalu augstumu no 6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dzelzsbetona pāļu pamatnes ar priekšējo koka rievsienu, saliekamā dzelzsbetona režģžoga, dzelzsbetona atbalsta sienas, ar režģžoga augstumu 1,85 m un ar krastmalu augst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dzelzsbetona pāļu pamatnes ar priekšējo koka rievsienu, saliekamā dzelzsbetona režģžoga, dzelzsbetona atbalsta sienas, ar režģžoga augstumu 1,85 m un ar krastmal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koka pāļu pamatnes ar koka priekšējo rievsienu un betona vai laukakmeņu betona režģžogu un ar krastmalu augst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koka pāļu pamatnes ar koka priekšējo rievsienu un betona vai laukakmeņu betona režģžogu un ar krastmal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koka pāļu pamatnes ar koka priekšējo rievsienu un betona vai laukakmeņu betona režģžogu un ar krastmalu augstumu no 9 līdz 1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dzelzsbetona rievsienas, enkura no saliekamā dzelzsbetona plātnēm un metāla un ar krastu augst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ju piestātņu krastmalas no dzelzsbetona rievsienas, enkura no saliekamā dzelzsbetona plātnēm un metāla un ar krastu augstumu no </w:t>
              <w:br/>
              <w:t>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metāla rievsienas ar rievsienas virsējo šķautni, rievsienas enkura plātnes ar savilci un ar krastmalu augst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metāla rievsienas ar rievsienas virsējo šķautni, rievsienas enkura plātnes ar savilci un ar krastmalu augstumu no 5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metāla rievsienas ar rievsienas virsējo šķautni, rievsienas enkura plātnes ar savilci un ar krastmal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metāla rievsienas ar rievsienas virsējo šķautni, rievsienas enkura plātnes ar savilci un ar krastmalu augstumu no 9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metāla rievsienas nostiprinājumu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koka pakšu kastes ar akmeņu pildījumu, akmeņu gultnes un atslodzes prizmas, betona vai laukakmeņu betona virsbūves ar akmeņu bruģējumu nostiprinātu nogāzi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koka pakšu kastes ar akmeņu pildījumu, akmeņu gultnes un atslodzes prizmas, betona vai laukakmeņu betona virsbūves ar akmeņu bruģējumu nostiprinātu nogāzi un ar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koka pakšu kastes ar akmeņu pildījumu, akmeņu gultnes un atslodzes prizmas, betona vai laukakmeņu betona virsbūves ar akmeņu bruģējumu nostiprinātu nogāzi un ar krastmalu augstumu no 11 līdz 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pakšu kastēm ar smilts pildījumu uz koka rievsienu un pastatņu pāļiem, ar akmeņu bruģējumu nostiprinātu nogāzi un ar krastmalu augst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pakšu kastēm ar smilts pildījumu uz koka rievsienu un pastatņu pāļiem, ar akmeņu bruģējumu nostiprinātu nogāzi un ar krastmalu augstumu no 5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pakšu kastu nostiprinājumu un dzelzsbetona vai mūr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koka rievsienas, enkura plātnes no koka statņiem vai pastatņu pāļiem, metāla savilces, nogāzes bruģējuma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ju piestātņu pusnogāzes krastmalas no koka rievsienas, enkura plātnes no koka statņiem vai pastatņu pāļiem, metāla savilces, nogāzes bruģējuma un ar krastmalu augstumu no 8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koka rievsien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dzelzsbetona rievsienas, enkura no saliekamā dzelzsbetona plātnēm un metāla savilces, nogāzes nostiprinājuma ar akmeņu bruģi un ar krastmalu augstumu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usnogāzes krastmalas no dzelzsbetona rievsienas, enkura no saliekamā dzelzsbetona plātnēm un metāla savilces, nogāzes nostiprinājuma ar akmeņu bruģi un ar krastmalu augstumu no 8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liela diametra dzelzsbetona čaulām no dzelzsbetona plātnēm ar saliekamā vai monolītā dzelzsbetona virsbūvi un ar krastmalu augstumu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mūra vai dzelzsbetona elementu krasta nostiprinājumu un dzelzsbetona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taisnstūra betona rievsienas, slīpiem prizmatiskiem dzelzsbetona pāļiem, monolītā dzelzsbetona uzgaļiem un ar krastmalu augstumu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neaizenkurotas dzelzsbetona rievsienas, cauruļčaulām vai metāla rievsienas ar virsējo siju un ar krastmalu augstumu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no neaizenkurotas dzelzsbetona rievsienas, cauruļčaulām vai metāla rievsienas ar virsējo siju un ar krastmalu augstumu no 2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mala ar dzelzsbetona rievsienas nostiprinājumu dziļumā līdz 10 m un dzelzsbetona virsbūv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2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starpbalsti no pakšu kastēm ar akmens pildījumu un pāļu pamatni un ar starpbalsta tilpumu 2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3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starpbalsti no pakšu kastēm ar akmens pildījumu un pāļu pamatni un ar starpbalsta tilpumu 5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starpbalsti no pakšu kastēm ar akmens pildījumu un pāļu pamatni un ar starpbalsta tilpumu 29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5–7 m augsti betona vai laukakmeņu betona starpbalsti uz 1 m biezas akmeņu gultnes, ar pārejas tiltiņu un starpbalstu tilpumu no 200 līdz 2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5–7 m augsti betona vai laukakmeņu betona starpbalsti uz 1 m biezas akmeņu gultnes, ar paceļamo platformu un starpbalstu tilpumu no 220 līdz 2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5–7 m augsti starpbalsti no betona kastes ar akmeņu pildījumu uz pakšu kastes pamatnes ar akmens pildījumu, ar pārejas tiltiņu un ar starpbalstu tilpumu no 200 līdz 28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5–7 m augsti starpbalsti no betona kastes ar akmeņu pildījumu uz pakšu kastes pamatnes ar akmens pildījumu, ar paceļamo platformu un starpbalstu tilpumu no 220 līdz 3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līdz 7 m augsti starpbalsti no 4 m augstas betona kastes ar akmeņu pildījumu uz koka pāļu pamatnes, ar pārejas tiltiņu un starpbalstu tilpumu 2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līdz 7 m augsti starpbalsti no 4 m augstas betona kastes ar akmeņu pildījumu uz koka pāļu pamatnes, ar paceļamo platformu un starpbalstu tilpumu 3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ju piestātņu 10 m augsti starpbalsti ar tilpumu 750 m</w:t>
            </w:r>
            <w:r>
              <w:rPr>
                <w:sz w:val="22"/>
                <w:szCs w:val="22"/>
                <w:vertAlign w:val="superscript"/>
              </w:rPr>
              <w:t>3</w:t>
            </w:r>
            <w:r>
              <w:rPr>
                <w:sz w:val="22"/>
                <w:szCs w:val="22"/>
              </w:rPr>
              <w:t xml:space="preserve"> no betona mūra uz smilts un šķembu starpslāņa, norobežota pa pamatnes perimetru ar 2,5 m garu koka dēļu rievsien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metāla cauruļu vai čuguna atsevišķi stāvoši pastatņi ar aprēķina spēku no 5 līdz 1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4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metāla cauruļu vai čuguna atsevišķi stāvoši pastatņi ar aprēķina spēku no 10 līdz 2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5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virsbūve no monolītā vai saliekamā dzelzsbetona starpbalstiem, pāļiem un pārejas tiltiņa pie būves augstuma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krastmalas virsbūve no dzelzsbetona starpbalstiem, pāļiem ar pārejas tiltiņu augstumā līdz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5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āļi kuģu pietauvošanai no metāla caurulēm, kas apvienotas ar diafragmām, ar pāļu augstumu līdz 12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5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āļi kuģu pietauvošanai no metāla caurulēm, kas apvienotas ar diafragmām, ar pāļu augstumu no 12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5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āļi kuģu pietauvošanai no dzelzsbetona pāļiem puduru veidā ar akmens aizbērumu, monolītu uzgali un pārejas tiltiņu un ar pāļu augst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25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piestātņu pāļi kuģu pietauvošanai no dzelzsbetona pāļiem puduru veidā ar akmens aizbērumu, monolītu uzgali un pārejas tiltiņu un ar pāļu augstumu no 7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ienas ar betona virsbūvi un akmens gultni un ar būvju augstumu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ienas ar betona virsbūvi un akmens gultni un ar būvju augstumu no 10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ienas ar betona virsbūvi un akmens gultni un ar būvju augstumu no 14 līdz 1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ienas ar betona virsbūvi un akmens gultni un ar būvju augstumu no 18 līdz 2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dzelzsbetona masīvu–gigantu sienas ar betona vai smilts pildījumu, akmens nobēruma pamatni, betona virsbūvi un būvju augstumu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u akvatoriju moli un viļņlauži no dzelzsbetona masīvu–gigantu sienas ar betona vai smilts pildījumu, akmens nobēruma pamatni, betona virsbūvi un būvju augstumu no </w:t>
              <w:br/>
              <w:t>10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u akvatoriju moli un viļņlauži no dzelzsbetona masīvu–gigantu sienas ar betona vai smilts pildījumu, akmens nobēruma pamatni, betona virsbūvi un būvju augstumu no </w:t>
              <w:br/>
              <w:t>14 līdz 1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u akvatoriju moli un viļņlauži no dzelzsbetona masīvu–gigantu sienas ar betona vai smilts pildījumu, akmens nobēruma pamatni, betona virsbūvi un būvju augstumu no </w:t>
              <w:br/>
              <w:t>18 līdz 2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u akvatoriju moli un viļņlauži no dzelzsbetona masīvu–gigantu sienas ar betona vai smilts pildījumu, akmens nobēruma pamatni, betona virsbūvi un būvju augstumu no </w:t>
              <w:br/>
              <w:t>21 līdz 2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ametumiem uz akmeņu nobēruma un ar būvju augstumu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ametumiem uz akmeņu nobēruma un ar būvju augstumu no 10 līdz 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betona masīvu sametumiem uz akmeņu nobēruma un ar būvju augstumu no 13 līdz 1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diviem slīpiem koka pāļu mietu žogiem ar 2–3 savrupām pāļu rindām un akmeņu sabērumu telpā starp mietu žogiem, ar betona masīvu virsbūvi un ar būvju augstumu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koka pāļu žogiem ar akmens sabēr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3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u akvatoriju moli un viļņlauži no diviem slīpiem koka pāļu mietu žogiem ar 2–3 savrupām pāļu rindām un akmeņu sabērumu telpā starp mietu žogiem, ar betona masīvu virsbūvi un ar būvju augstumu no </w:t>
              <w:br/>
              <w:t>6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koka pāļu žogiem ar akmens sabēr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pakšu kastēm ar akmeņu pildījumu, akmeņu gultni, betona virsbūvi un būvju augstumu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pakšu kastēm ar akmeņu pildī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pakšu kastēm ar akmeņu pildījumu, akmeņu gultni, betona virsbūvi un būvju augstumu no 10 līdz 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pakšu kastēm ar akmeņu pildī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3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akvatoriju moli un viļņlauži no pakšu kastēm ar akmeņu pildījumu, akmeņu gultni, betona virsbūvi un būvju augstumu no 13 līdz 1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 un viļņlauži no pakšu kastēm ar akmeņu pildī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izdambējumi un būnas no žagaru krāvuma uz pamatnē novietota </w:t>
              <w:br/>
              <w:t>25–40 cm bieza ar akmeņiem noslogota žagaru matrača, ar virsūdens nogāzes un kores nostiprinājumu ar akmeņiem uz pīta 0,15 m augsta režģ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izdambējumi un būnas no </w:t>
              <w:br/>
              <w:t xml:space="preserve">0,45–1,0 m biezu žagaru matraču krāvuma ar matraču cauršūšanu ar 3 m garām svaikām ik pēc </w:t>
              <w:br/>
              <w:t>2–3 rindām un akmeņu noslodzi 0,25 m</w:t>
            </w:r>
            <w:r>
              <w:rPr>
                <w:sz w:val="22"/>
                <w:szCs w:val="22"/>
                <w:vertAlign w:val="superscript"/>
              </w:rPr>
              <w:t>3</w:t>
            </w:r>
            <w:r>
              <w:rPr>
                <w:sz w:val="22"/>
                <w:szCs w:val="22"/>
              </w:rPr>
              <w:t xml:space="preserve"> uz krāvuma 1 m</w:t>
            </w:r>
            <w:r>
              <w:rPr>
                <w:sz w:val="22"/>
                <w:szCs w:val="22"/>
                <w:vertAlign w:val="superscript"/>
              </w:rPr>
              <w:t>2</w:t>
            </w:r>
            <w:r>
              <w:rPr>
                <w:sz w:val="22"/>
                <w:szCs w:val="22"/>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izdambējumi un būnas no </w:t>
              <w:br/>
              <w:t xml:space="preserve">0,25–0,45 m bieza akmeņu sametuma uz žagaru matrača ar tā nostiprināšanu ar akmeņiem </w:t>
              <w:br/>
              <w:t>0,1–0,12 m</w:t>
            </w:r>
            <w:r>
              <w:rPr>
                <w:sz w:val="22"/>
                <w:szCs w:val="22"/>
                <w:vertAlign w:val="superscript"/>
              </w:rPr>
              <w:t>3</w:t>
            </w:r>
            <w:r>
              <w:rPr>
                <w:sz w:val="22"/>
                <w:szCs w:val="22"/>
              </w:rPr>
              <w:t xml:space="preserve"> uz 1 m</w:t>
            </w:r>
            <w:r>
              <w:rPr>
                <w:sz w:val="22"/>
                <w:szCs w:val="22"/>
                <w:vertAlign w:val="superscript"/>
              </w:rPr>
              <w:t>2</w:t>
            </w:r>
            <w:r>
              <w:rPr>
                <w:sz w:val="22"/>
                <w:szCs w:val="22"/>
              </w:rPr>
              <w:t xml:space="preserve"> pīta režģa un sametuma virsūdens virsmas apdari, ar būvju augstumu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izdambējumi un būnas no </w:t>
              <w:br/>
              <w:t xml:space="preserve">0,25–0,45 m bieza akmeņu sametuma uz žagaru matrača ar tā nostiprināšanu ar akmeņiem </w:t>
              <w:br/>
              <w:t>0,1–0,12 m</w:t>
            </w:r>
            <w:r>
              <w:rPr>
                <w:sz w:val="22"/>
                <w:szCs w:val="22"/>
                <w:vertAlign w:val="superscript"/>
              </w:rPr>
              <w:t>3</w:t>
            </w:r>
            <w:r>
              <w:rPr>
                <w:sz w:val="22"/>
                <w:szCs w:val="22"/>
              </w:rPr>
              <w:t xml:space="preserve"> uz 1 m</w:t>
            </w:r>
            <w:r>
              <w:rPr>
                <w:sz w:val="22"/>
                <w:szCs w:val="22"/>
                <w:vertAlign w:val="superscript"/>
              </w:rPr>
              <w:t>2</w:t>
            </w:r>
            <w:r>
              <w:rPr>
                <w:sz w:val="22"/>
                <w:szCs w:val="22"/>
              </w:rPr>
              <w:t xml:space="preserve"> pīta režģa un sametuma virsūdens virsmas apdari, ar būvju augstumu no 1,5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dambējumi no refalētas grunts ar zemūdens nogāžu nostiprinājumu ar akmeņiem noslogotiem žagaru matračiem, virsūdens daļas augšējās nogāzes nostiprinājumu ar savrupu bruģi uz šķembu slāņa un virsūdens daļas kores un apakšējās nogāzes nostiprinājumu ar dubultbruģi uz atpakaļgaitas filtra slāņa ar aizdambējumu augstumu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i ar bruģi nostiprinātām nogāz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dambējumi no refalētas grunts ar zemūdens nogāžu nostiprinājumu ar akmeņiem noslogotiem žagaru matračiem, virsūdens daļas augšējās nogāzes nostiprinājumu ar savrupu bruģi uz šķembu slāņa un virsūdens daļas kores un apakšējās nogāzes nostiprinājumu ar dubultbruģi uz atpakaļgaitas filtra slāņa ar aizdambējumu augstumu no 4 līdz 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i ar bruģi nostiprinātām nogāz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zemes darbi ar hidromehanizācijas paņēmienu bez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i bez nogāžu nostiprināšan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akmeņu bruģi ar atpakaļgaitas filtru no grants vai šķembu kārtas un smilts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000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akmeņu bruģ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akmeņiem pītā režģ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akmeņu bruģ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robežošanas dambju nogāžu nostiprinājumi ar velēnojum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pārtrauktām monolītā dzelzsbetona plātnēm ar biezumu līdz 25 cm uz 15 cm bieza grants vai šķembu pamatslāņ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pārtrauktām monolītā dzelzsbetona plātnēm ar biezumu no 25 līdz 35 cm uz 15 cm bieza grants vai šķembu pamatslāņ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pārtrauktām monolītā dzelzsbetona plātnēm ar biezumu no 35 līdz 45 cm uz 15 cm bieza grants vai šķembu pamatslāņ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pārtrauktām saliekamā dzelzsbetona plātnēm ar biezumu līdz 20 cm uz trīsslāņu atpakaļgaitas filtra no 10 cm smilts kārtas, 10 cm smalkas grants vai šķembu kārtas un 15 cm rupjas grants vai 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apmonolitētām, pa kontūru saliekamām dzelzsbetona plātnēm ar biezumu līdz 15 cm uz 10 cm bieza grants vai šķembu pamatslāņ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i ar apmonolitētām, pa kontūru saliekamām dzelzsbetona plātnēm ar plātņu biezumu no 15 līdz 20 cm uz 10 cm bieza grants vai šķembu pamatslāņ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krotes nostiprinājumi ar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nostiprinājumi ar saliekamā dzelzsbetona plā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dzelzsbetona parapet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dzelzsbetona norobežojum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u enkuru balsti ar augstumu 0,7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nogāžu nostiprinājumu enkuru balsti ar augstumu 1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robežošanas dambju zemūdens nogāžu nostiprinājumi ar akmeņu sametumu ūdenī un zemūdens atbalsta prizmu vai banke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zemūdens nogāžu un dibena nostiprinājumi ar akmeņiem noslogotu žagaru matraci ar biezumu līdz 5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obežošanas dambju zemūdens nogāžu un dibena nostiprinājumi ar akmeņiem noslogotu žagaru matraci ar biezumu no 50 cm līdz 1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un kuģu būvētavu akvatoriju krasta zemūdens daļas nostiprinājumi ar atvieglotiem 2,7 m augstiem betona masīviem uz 1 m biezu akmens gultni un virsūdens nogāzes nostiprinājumi ar 0,3 m biezām betona plātnēm uz 0,6 m biezas 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un kuģu būvētavu akvatoriju krasta zemūdens nogāžu 1:2 nostiprinājumi ar 0,5 m biezām betona plātnēm uz 0,4 m biezas akmens kārtas un 0,5 m biezas šķembu kārtas un virsūdens nogāžu 1:2 nostiprinājumi ar 0,3 m biezām betona plātnēm uz 0,4 m biezas 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un kuģu būvētavu akvatoriju krasta zemūdens nogāzes 1:3 nostiprinājumi ar akmeņu nobērumu 1 m biezā kārtā un virsūdens nogāžu 1:2 nostiprinājumi ar akmeņu nobērumu 0,8 m biezā kārtā ar abu nogāžu kontrfiltru no 0,5 m biezas 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4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un kuģu būvētavu akvatoriju krasta zemūdens daļas nostiprinājumi ar 2,7 m augstu un 0,15 m biezu vertikālu sienu no noenkurotas blīvas pāļu rindas ar aizsienas akmens prizmu un virsūdens nogāžu nostiprinājumi ar 0,3 m biezām betona plātnēm uz 0,6 m biezas šķembu kārt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ar dzelzsbetona pāļu nostiprinājumu un dzelzsbetona plātņu virsbū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krānu sliežu ceļu vienas sliedes līnija ar sliedi R-50 uz koka pusgulšņiem ar pamatni no smilts pamatslāņa un šķembu balas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ānu sliežu ceļi uz akmens šķembu balas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krānu sliežu ceļu vienas sliedes līnija ar sliedi R-50 uz dzelzsbetona gulšņiem, plātnēm vai s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ānu sliežu ceļi uz dzelzsbetona plā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u krānu sliežu ceļu vienas sliedes līnija ar sliedi R-50 uz dzelzsbetona sijām ar pāļu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ānu sliežu ceļi uz dzelzsbetona sijām ar pāļu pamat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ju celtņu slīpie un horizontālie sliežu ceļi uz gulšņu–balasta pamatnes būvniecībai zem ūden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ju celtņu sliežu ceļi zemūdens būvniecīb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ju celtņu slīpie un horizontālie sliežu ceļi uz gulšņu–balasta pamatnes būvniecībai sausum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ju celtņu sliežu ceļi būvniecībai sausumā</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s kuģu būvniecībai un remontam no augsta dzelzsbetona pāļu režģžoga ar priekšējo metāla vai pakaļējo koka brusu rievsienu, ar kanāliem elektrokabeļiem un rūpniecības vadu tīkliem, smilts–grunts aizbērumu, drenāžu, gultnes rievsienu un ar krastmalu augstumu līdz 1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kuģu būvniecībai ar dzelzsbetona pāļu režģžoga un metāla rievsienas nostiprinājumu un kanāliem elektrokabeļiem un rūpniecības vadu tīk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s kuģu būvniecībai un remontam no augsta dzelzsbetona pāļu režģžoga ar priekšējo metāla vai pakaļējo koka brusu rievsienu, ar kanāliem elektrokabeļiem un rūpniecības vadu tīkliem, smilts–grunts aizbērumu, drenāžu, gultnes rievsienu un ar krastmalu augstumu no 11 līdz 1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kuģu būvniecībai ar dzelzsbetona pāļu režģžoga un metāla rievsienas nostiprinājumu un kanāliem elektrokabeļiem un rūpniecības vadu tīk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s kuģu būvniecībai un remontam no augsta dzelzsbetona čaulpāļu režģžoga ar pakaļējo metāla rievsienu, ar kanāliem elektrokabeļiem un rūpniecības vadu tīkliem, smilts–grunts aizbērumu, ar čaulpāļu diametru līdz 150 cm un ar krastmalu augstumu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mala kuģu būvniecībai ar dzelzsbetona pāļu režģžoga un metāla rievsienas nostiprinājumu un kanāliem elektrokabeļiem un rūpniecības vadu tīk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ās stāpeļu vietas uz 70 cm biezām dzelzsbetona plātnēm ar betona vai šķembu pamatslāni uz dabiskās grunts, aprīkotas ar sliežu ceļiem un ieliekamām metāl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izontālās stāpeļu vietas uz dzelzsbetona plātnēm ar sliežu ceļiem un metāla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savākšanas kanāli gar horizontālo stāpeļu vietu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gar horizontālo stāpeļu vietu dzelzsbetona plā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krānu ceļi kuģu būvniecībai un remontam no divām sliedēm R-50 un dzelzsbetona pusgulšņiem uz smilts–šķembu balas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ānu ceļi kuģu būvniecībai un remontam no divām sliedēm un dzelzsbetona sijām ar kanāliem rūpniecības vad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rszemes krānu ceļi kuģu būvniecībai un remontam no divām sliedēm R-50 un dzelzsbetona sijām ar betona apjomu sijās 2,8 m</w:t>
            </w:r>
            <w:r>
              <w:rPr>
                <w:sz w:val="22"/>
                <w:szCs w:val="22"/>
                <w:vertAlign w:val="superscript"/>
              </w:rPr>
              <w:t>3</w:t>
            </w:r>
            <w:r>
              <w:rPr>
                <w:sz w:val="22"/>
                <w:szCs w:val="22"/>
              </w:rPr>
              <w:t xml:space="preserve"> uz ceļa 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ānu ceļi kuģu būvniecībai un remontam no divām sliedēm un dzelzsbetona sijām ar kanāliem rūpniecības vad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krānu ceļi kuģu būvniecībai un remontam no divām sliedēm KR-100 un dzelzsbetona sijām ar vienu troleja un vienu divacu kanālu rūpniecības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ānu ceļi kuģu būvniecībai un remontam no diviem sliežu ceļiem KR-120 </w:t>
              <w:br/>
              <w:t>(4 sliedes) un dzelzsbetona sijām ar diviem troleja kanāliem sapārotam krānu darb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krānu ceļi kuģu būvniecībai un remontam no divām sliedēm KR-120 (4 sliedes) un dzelzsbetona sijām ar diviem troleja troleja kanāliem sapārotam krānu darba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ānu ceļi kuģu būvniecībai un remontam no diviem sliežu ceļiem KR-120 </w:t>
              <w:br/>
              <w:t>(4 sliedes) un dzelzsbetona sijām ar diviem troleja kanāliem sapārotam krānu darba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 batoporta bez tā vērtības, pāļu pamatnes un ar stāpeļu garumu līdz 9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 batoporta bez tā vērtības, pāļu pamatnes un ar stāpeļu garumu virs 9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 batoporta bez tā vērtības, pāļu pamatnes un ar stāpeļu garumu virs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eliņos kuģu būvniecībai un remontam no slīpas laukakmeņu mūra vai dzelzsbetona estakādes, koka nolaišanas ceļiem, mehānismu iedarbināšanas bedres, stūmēju balstiem, pazemes saimniecības kanāliem, virszemes krānu ceļiem, batoporta bez tā vērtības, pāļu pamatnes un ar stāpeļu garumu virs 9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oporta ar slieksnīti konstrukcijas 1 t vērtīb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dzelzsbetona estakādes, peldošā pamata (bez batoporta), aizsprosta nojaucamās un nenojaucamās daļas, nolaišanas celiņiem, mehānismu iedarbināšanas bedres, stūmēju balstiem, krānu ceļiem, kuģu pietauvojamā gredzena, stāpeļa sliekšņa un ar stāpeļu garumu virs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ie stāpeļi kuģu būvniecībai un remontam no slīpas laukakmeņu mūra vai dzelzsbetona estakādes, koka nolaišanas ceļiem, mehānismu iedarbināšanas bedres, stūmēju balstiem, pazemes saimniecības kanāliem, virszemes krānu c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būvniecībai un remontam izbūvēto šķērsslīpņu slīpās daļas būvbedres norobežojošā divrindu metāla rievsiena ar smilts aizbēr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slīpās daļas būvbedres rievsienu aila (vārti) kuģu ievadīšanai vai izvadī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slīpās daļas būvbedr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slīpās daļas dzelzsbetona celiņi no dzelzsbetona sijām uz pāļu pamatnes sliežu ceļu ierīko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slīpās daļas sliežu ceļi ar četrām slied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slīpās daļas sliežu ceļi ar četrām slied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atbalsta sieniņām norobežotas līdz 1,3 m dziļas divstāvu šķērsslīpņu transborderu bedres ar R-50 tipa sliežu ceļiem ar sliežu platumu līdz 1,4 m uz dzelzsbetona plātnēm vai gulšņiem bez mākslīgās pamatnes ierīkošanas, grunts apmaiņas un nogāžu nostiprināšanas, kuru vērtība jānosaka papildus pēc attiecīgo izmaksu rādītāj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atbalsta sienām norobežotas dziļas divstāvu šķērsslīpņu bedres ar sliežu ceļiem uz dzelzsbetona plātnēm vai gulš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 atbalsta sieniņām norobežotas līdz 1,3 m dziļas divstāvu šķērsslīpņu transborderu bedres ar KR-70 tipa sliežu ceļiem ar sliežu platumu līdz 1 m uz dzelzsbetona plātnēm vai gulšņiem bez mākslīgās pamatnes ierīkošanas, grunts apmaiņas un nogāžu nostiprināšanas, kuru vērtība jānosaka papildus pēc attiecīgo izmaksu rādītāj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3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atbalsta sienām norobežotas dziļas divstāvu šķērsslīpņu bedres ar sliežu ceļiem uz dzelzsbetona plātnēm vai gulš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āpeļu metāla krānu estakādes krāniem ar maksimālo celtspēju 50 t, ar estakāžu laiduma platumu </w:t>
              <w:br/>
              <w:t>27–33 m un augstumu līdz krānu ceļiem 27 m. Estakādes aprīkotas ar krānu ceļiem, ugunsdzēšanas–ražošanas ūdensvadu un elektrisko apgaismošanu. No stāpeļa plātnēm brīvais laukums noklāts ar asfaltbeto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āpeļu metāla krānu estakādes krāniem ar estakāžu laiduma platumu 27–33 m un augstumu līdz krānu ceļiem 27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ģu būvētavu atklāto tērauda noliktavu divu un vairāk laidumu krānu estakādes krāniem ar maksimālo celtspēju 5–10 t, ar estakāžu augstumu līdz krānu ceļiem 8–10 m un laiduma platumu no </w:t>
              <w:br/>
              <w:t>24 līdz 3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103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āpeļu metāla krānu estakādes krāniem ar estakāžu laiduma platumu 27–33 m un augstumu līdz krānu ceļiem 27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liežu izbraukšanas, stāpeļu un dzelzceļa ceļi ar smilts vai šķembu balastu un koka vai dzelzsbetona gulšņiem (ceļi ar divām slied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ceļa platsliežu dzelzceļa līnijas virsbūve ar balastu un sliedēm uz gulšņ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liežu krānu ceļi ar šķembu balastu un koka vai dzelzsbetona gulšņiem (ceļi ar divām slied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ceļa platsliežu dzelzceļa līnijas virsbūve ar balastu un sliedēm uz gulšņie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un eliņu paceļamie ceļi ar koka vai dzelzsbetona gulšņiem uz smilts vai šķembu balas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un eliņu paceļamie ceļi ar koka vai dzelzsbetona gulšņiem uz smilts vai šķembu balas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slīpņu un eliņu paceļamo ceļu zemūdens iecirkņi ar metāla rāmi un koka vai dzelzsbetona gulšņiem uz šķembu balast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Šķērsslīpņu un eliņu paceļamo ceļu zemūdens iecirkņi ar metāla rāmi un koka vai dzelzsbetona gulšņiem uz šķembu balas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ķērsslīpņu un eliņu paceļamie sliežu ceļi uz dzelzsbetona sij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ķērsslīpņu un eliņu paceļamie sliežu ceļi uz dzelzsbetona sij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eniskie eliņu ceļi ar sliežu platumu 2–2,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areniskie eliņu ceļi ar sliežu platumu 2–2,5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o slīpņu slīpās zemūdens daļas paceļamie ceļi ar platumu 2,5–3 m ar koka gulšņiem un metāla rām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o slīpņu slīpās zemūdens daļas paceļamie ceļi ar platumu 2,5–3 m ar koka gulšņiem un metāla rām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o slīpņu virszemes slīpās vai horizontālās daļas sliežu ceļi ar platumu 2,5–3 m ar koka gulšņiem bez metāla rāmj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enisko slīpņu virszemes slīpās vai horizontālās daļas sliežu ceļi ar platumu 2,5–3 m ar koka gulšņiem bez metāla rām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6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īpņu horizontālie laukumi, sastāvoši no izbraukšanas un sānu stāpeļiem, autoceļiem un inženiertīkliem ar izsniegšanas ierīcēm un akā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īpņu horizontālie laukumi, sastāvoši no izbraukšanas un sānu stāpeļiem, autoceļiem un inženiertīkliem ar izsniegšanas ierīcēm un ak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6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āpeļu visa vai daļēja laukuma cietais segums no saliekamā dzelzsbetona plātnēm, kas uzliktas uz sliežu ceļu gulšņiem vai no monolītā 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zemūdens balsti no dzelzsbetona akas–čaulas ar diametru 300 cm ar dzelzsbetona kapiteli peldošiem dokiem ar celtspēju līdz 350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zemūdens balsti no masīva betona mūra peldošiem dokiem ar celtspēju līdz 500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tveida zemūdens balsti no masīva betona mūra peldošiem dokiem ar celtspēju līdz 1200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krasta virsūdens balsti no prizmatiskiem pāļiem peldošiem dokiem ar celtspēju līdz 500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males veida krastu balsti pirms krastmalām no divu rindu dzelzsbetona čaulpāļiem ar diametru 120 cm peldošiem dokiem ar celtspēju 12000 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īgi piesiešanas pāļi uz diviem metāla čaulpāļiem ar diametru 200 cm pie ūdens dziļuma 9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īgi piesiešanas pāļi uz diviem metāla čaulpāļiem ar diametru 260 cm pie ūdens dziļuma 18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ngri piesiešanas pāļi uz dzelzsbetona prizmatiskiem pāļiem pie ūdens dziļuma 1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ngri piesiešanas pāļi no metāla rievsienas pie ūdens dziļuma 7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ldošas mucas ar tilpumu 5,3 m</w:t>
            </w:r>
            <w:r>
              <w:rPr>
                <w:sz w:val="22"/>
                <w:szCs w:val="22"/>
                <w:vertAlign w:val="superscript"/>
              </w:rPr>
              <w:t>3</w:t>
            </w:r>
            <w:r>
              <w:rPr>
                <w:sz w:val="22"/>
                <w:szCs w:val="22"/>
              </w:rPr>
              <w:t xml:space="preserve"> pie ūdens dziļuma 11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1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ldošas mucas ar tilpumu 11 m</w:t>
            </w:r>
            <w:r>
              <w:rPr>
                <w:sz w:val="22"/>
                <w:szCs w:val="22"/>
                <w:vertAlign w:val="superscript"/>
              </w:rPr>
              <w:t>3</w:t>
            </w:r>
            <w:r>
              <w:rPr>
                <w:sz w:val="22"/>
                <w:szCs w:val="22"/>
              </w:rPr>
              <w:t xml:space="preserve"> pie ūdens dziļuma 11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ģu būvju un remontu rūpnīcu slēgtie eliņi, montāžas–metināšanas un kuģu korpusu apstrādes cehi un citas ražotnes ar metāla vai dzelzsbetona karkasiem un laidum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0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ģu būvju un remontu rūpnīcu slēgtie eliņi, montāžas–metināšanas un kuģu korpusu apstrādes ceh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klinšainas grunts izrakšana ar sauszemes ierīcēm būvbedrēs un kanāl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inšainas grunts izrakšana ar sauszemes ierīcēm būvbedrēs un kanālos bez ird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inšaino grunšu irdinā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klinšainas grunts izrakšana ar sauszemes ierīcēm norobežotās būvbedrē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inšainas grunts izrakšana ar sauszemes ierīcēm norobežotās būvbedrē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emūdens (ūdenslīdēju) neklinšainas grunts izstrādāšana ar zemes izmešan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ūdens (ūdenslīdēju) klinšainas grunts izstrādāšana ar zemes izmešanu bez klinšaino grunšu ird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ūdens (ūdenslīdēju) klinšainas grunts izstrādāšana ar zemes izmešanu un grunts irdināšan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 no karjerā iegūtās grun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 no derīgām izrakumu gruntī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hidromehanizācijas metodi uzbūvēti zemes aizsprosti, ieskaitot visus palīgdarbus, grunts izstrādi un transport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ivācijas hidroelektrisko spēkstaciju zemes dambji bez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ivācijas hidroelektrisko spēkstaciju zemes dambji ar augšējās nogāzes bruģē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 hidroelektriskajām spēkstacijām pie aizsprostiem ar nogāzēm, nostiprinātām ar akmens bruģējumu vai krāvumu pītos režģ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teces un strūklas novirzīšanas zemes dambji hidroelektriskajām spēkstacijām pie aizsprostiem ar nogāžu un muguras nostiprināšanu ar savrupu bruģējumu un akmeņu krāv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ivācijas hidroelektrisko spēkstaciju laukakmeņu mūra vai laukakmeņu betona ūdens ieņemšanas aizsprosti ar aizvariem un promte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ukakmeņu mūra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ivācijas hidroelektrisko spēkstaciju dzelzsbetona ūdens ieņemšanas aizsprosti ar aizvariem un promte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vai monolītā dzelzsbetona un betona aizsprost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gāžu aizsprosti hidroelektriskajām spēkstacijām pie aizsprostiem no monolītā betona vai saliekamā dzelzsbetona blok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vai monolītā dzelzsbetona un betona aizsprost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gāžu aizsprosti hidroelektriskajām spēkstacijām pie aizsprostiem no laukakmeņu mūr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kakmeņu mūra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gāžu aizsprosti hidroelektriskajām spēkstacijām pie aizsprostiem ar betona gultni un balstu, pakšu kastu priekšjoslu un kritumgultni, ar pāļu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vai laukakmeņu mūra pārgāžu aizsprosti ar betona gultni, pakšu kastu priekšjoslu, kritumgultni un pāļu pamat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2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gāžu aizsprosti hidroelektriskajām spēkstacijām pie aizsprostiem no visu tipu kok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pārgāžu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atbērumi, krāvumi un prizm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atbalsta sienas, ciešie dambju masīvi, pamatņu plātnes, pārgāžu dambji, starpbalsti un slūžas, kanālu un baseinu nostiprinājumi u.c.</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konstrukcijas aizsprostos, pamatu plātnēs, slūžās, kanālu un baseinu apdarē u.c. hidrotehniskā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rupi šķembu bruģē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krāvumi vai gabionu mūr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īgi dzelzsbetona matrač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plātn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rievsie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rievsien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 bez nogāžu nostiprināšanas, uzbūvēti ar grunts sauso paņēmie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 bez nogāžu nostiprināšanas, uzbūvēti ar hidromehanizācijas paņēmie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2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prosti no saliekamā vai monolītā dzelzsbetona un 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vai monolītā dzelzsbetona un betona aizsprost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prosti no laukakmeņu mūr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kakmeņu mūra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aizsprost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onstrukciju pārgāžu aizspro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ņēmējietaises ar strūklas ievirzes dambi bez aizsprost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mū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mūri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mū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mūri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konstrukcijas aizsprostos, pamatu plātnēs, slūžās, kanālu un baseinu apdarē u.c. hidrotehniskās bū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konstrukcijas aizsprostos, pamatu plātnēs, slūžās, kanālu un baseinu apdarē u.c. hidrotehniskā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krātuves ar ietilpību līdz </w:t>
              <w:br/>
              <w:t>20 milj.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krātuves ar ietilpību līdz </w:t>
              <w:br/>
              <w:t>100 milj.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krātuves ar ietilpību līdz </w:t>
              <w:br/>
              <w:t>200 milj.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krātuves ar ietilpību virs </w:t>
              <w:br/>
              <w:t>200 milj.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sausas pamatnes uzbūvēti dambji, 1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sausas pamatnes uzbūvēti dambji, no 1,5 līdz 2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sausas pamatnes uzbūvēti dambji, no 2 līdz 3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 sausas pamatnes uzbūvēti dambji, no 3 līdz 5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ūdinātos vai pārslapētos apvidos uzbūvēti dambji, no 2 līdz 3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0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ūdinātos vai pārslapētos apvidos uzbūvēti dambji, no 3 līdz 5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īti režģi ar akmeņu pildījum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agaru matrači ar akmeņu noslodz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pakšu kast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ionu mūr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meņu krāv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galvenā drenāža no azbestcementa vai dzelzsbetona caurulēm ar atpakaļgaitas filtriem un betona skatak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smilšu filtr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oļu un šķembu filtr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drenāž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drenāžu galerijas ar apaļu vai ovālu šķērsgriezumu un augšējo vertikālo filtru, ar betona bloku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drenāžu galerijas ar trapecveida šķērsgriezumu un augšējo vertikālo filtru, ar saliekamā dzelzsbeton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vertikālie drenāžas filtri ar sākuma diametru 325 mm dziļumā līdz 33 m, ar grants apbērumu un betona drenāžas gal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10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bju un aizsprostu vertikālās drenāžas ar urbumu aku dziļumu līdz 30 m, ar ūdens savācēja kolektoru no dzelzsbetona vai azbestcementa caurulēm un skatakas no saliekamā dzelzsbetona ar vidējo iegremdēšanas dziļumu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enāžas minerālu gruntīs ar cauruļu ielikšanas dziļumu līdz 1,5 m un cauruļu diametru no 150 līdz 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enāžas ar cauruļu diametru no </w:t>
              <w:br/>
              <w:t>50 līdz 8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ķieģeļu ak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akas ar diametru līdz 1 m un dziļumu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akas ar diametru līdz 1 m un dziļumu virs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akas ar diametru virs 1 m un dziļumu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akas ar diametru virs 1 m un dziļumu virs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ās dzelzsbetona akas ar diametru līdz 1 m un dziļumu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ās dzelzsbetona akas ar diametru līdz 1 m un dziļumu virs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ās dzelzsbetona akas ar diametru virs 1 m un dziļumu līdz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5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ās dzelzsbetona akas ar diametru virs 1 m un dziļumu virs 3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r šķērsgriezumu no 12 līdz 3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r šķērsgriezumu no 5 līdz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8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r šķērsgriezumu no 8 līdz 1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08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r šķērsgriezumu no 12 līdz 3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i koka regulatori no taisnstūra caurulēm un priekšjoslas un pēcjoslas nostiprinājumu ar žagaru noklā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gremdēti koka cauruļu regulatori ar priekšjoslas un pēcjoslas nostiprin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ie dzelzsbetona regulatori uz nosusināšanas kanāliem bez pārbrauktuves, ar spiedienu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ie dzelzsbetona regulatori uz kanā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savienojošās būves ar spiedienu līdz 2 m un kritumu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savienojošās būves ar krit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divplatumu savienojošās būves ar spiedienu līdz 2 m un kritumu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dzelzsbetona savienojošās būves ar krit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eida dzelzsbetona savienojošās būves ar caurules diametru no 1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savienojošās būves ar cauru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eida dzelzsbetona savienojošās būves ar caurules diametru, mazāku par 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savienojošās būves ar cauru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vienlaiduma kājnieku tilti pār kanāliem uz pāļu balst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siju gājēju til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u nostiprināšana ar akmeņu krāv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vai betona akas pie kūdras ieguves lauku nosusināšanas sūkņu stacijām ar dziļumu līdz 2 m un šķērsgriezumu līdz 1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vai betona akas pie kūdras ieguves lauku nosusināšanas sūkņu stacijām ar dziļumu līdz 2 m un šķērsgriezumu no 10 līdz 2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vai betona akas pie kūdras ieguves lauku nosusināšanas sūkņu stacijām ar dziļumu no 2 līdz 4 m un šķērsgriezumu līdz 1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vai betona akas pie kūdras ieguves lauku nosusināšanas sūkņu stacijām ar dziļumu no 2 līdz 4 m un šķērsgriezumu no 10 līdz 2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ālu slūžas no pāļiem ar brusu rievsienām, spiedienu līdz 1,5 m un caurlaides atvēruma platumu līdz 1,5 m, bez pārbrauktuve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ālu slūžas no pāļiem ar brusu rievsienām un caurlaides atvērumu, bez pārbrauktuv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ūžas–regulatori ar krītgultnes dzelzsbetona caurules diametru </w:t>
              <w:br/>
              <w:t>50–80 cm, dzelzsbetona ūdens izplūdes plātnēm, metāla aizvariem un zemes aizsprostu ar dabisku nogāzi bez nostiprinā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ūžas–regulatori ar krītgultnes dzelzsbetona cauruli, dzelzsbetona ūdens izplūdes plātnēm un metāla aizva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ūžas–regulatori ar krītgultnes dzelzsbetona caurules diametru </w:t>
              <w:br/>
              <w:t>2 x 80 cm, dzelzsbetona ūdens izplūdes plātnēm, metāla aizvariem un zemes aizsprostu ar dabisku nogāzi bez nostiprinā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ūžas–regulatori ar krītgultnes dzelzsbetona cauruli, dzelzsbetona ūdens izplūdes plātnēm un metāla aizva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ārbrauktuves virs slūžām ar krītgultnes caurules diametru </w:t>
              <w:br/>
              <w:t>30–8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virs slūžām ar krītgultnes cauru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ārbrauktuves virs slūžām ar krītgultnes caurules diametru </w:t>
              <w:br/>
              <w:t>2 x 8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virs slūžām ar krītgultnes cauru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19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ritņ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ritņ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vieglās, vidējās un daļēji smagās gruntī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kmeņainās gruntī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32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gāžu un dibena nostiprinājumi ar dzelzsbetona vai betona plātnē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4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gāžu nostiprinājumi ar akmens vai šķembu krāv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40–60 cm un maksimālo spiedienu līdz 5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līdz 0,8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40–60 cm un maksimālo spiedienu 50–2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līdz 0,8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40–60 cm un maksimālo spiedienu virs 2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līdz 0,8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80–100 cm un maksimālo spiedienu līdz 2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0,80–1,2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80–100 cm un maksimālo spiedienu 200–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0,80–1,2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80–100 cm un maksimālo spiedienu virs 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0,80–1,2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cm un spiedienu līdz 2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cm un maksimālo spiedienu 200–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cm un maksimālo spiedienu virs 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1,20–2,0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200–300 cm un spiedienu līdz 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2,00–3,0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200–300 cm un spiedienu virs 300 cm, bez pārbrauktuv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ūdens izlaides ar spraugas platumu 2,00–3,0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32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līdz 200 cm un maksimālo spiedienu līdz 300 cm, ar pārbrauktuv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līdz 3,00 m, ar pārbrauktu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līdz 200 cm un maksimālo spiedienu virs 300 cm, ar pārbrauktuv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līdz 3,00 m, ar pārbrauktu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200–300 cm un maksimālo spiedienu līdz 400 cm, ar pārbrauktuv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zlaides ar spraugas platumu līdz 3,00 m, ar pārbrauktuv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enacu cauruļu ūdens izlaides ar caurlaides spēju līdz 0,5 m</w:t>
            </w:r>
            <w:r>
              <w:rPr>
                <w:sz w:val="22"/>
                <w:szCs w:val="22"/>
                <w:vertAlign w:val="superscript"/>
              </w:rPr>
              <w:t>3</w:t>
            </w:r>
            <w:r>
              <w:rPr>
                <w:sz w:val="22"/>
                <w:szCs w:val="22"/>
              </w:rPr>
              <w:t>/s un maksimālo spiedienu līdz 300 cm, bez pārbrauktuves vai ar pārbrauktuv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ļējās ūdens izlaides ar spraugas platumu 0,80–1,20 m, bez pārbrauktu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60–8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0,60–1,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100–12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0,60–1,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15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brauktuves ar caurules iekšējo diametru 0,60–1,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dīkeri ar caurules spraugas šķērsgriezuma laukumu 0,25–0,5 m</w:t>
            </w:r>
            <w:r>
              <w:rPr>
                <w:sz w:val="22"/>
                <w:szCs w:val="22"/>
                <w:vertAlign w:val="superscript"/>
              </w:rPr>
              <w:t>2</w:t>
            </w:r>
            <w:r>
              <w:rPr>
                <w:sz w:val="22"/>
                <w:szCs w:val="22"/>
              </w:rPr>
              <w:t xml:space="preserve"> bez dīkeru ga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zemtekas (dīkeri) ar caurules iekšējo šķērsgriezuma laukumu 0,25–1,5 m</w:t>
            </w:r>
            <w:r>
              <w:rPr>
                <w:sz w:val="22"/>
                <w:szCs w:val="22"/>
                <w:vertAlign w:val="superscript"/>
              </w:rPr>
              <w:t>2</w:t>
            </w:r>
            <w:r>
              <w:rPr>
                <w:sz w:val="22"/>
                <w:szCs w:val="22"/>
              </w:rPr>
              <w:t xml:space="preserve"> bez dīkeru ga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dīkeri ar caurules spraugas šķērsgriezuma laukumu 1–1,5 m</w:t>
            </w:r>
            <w:r>
              <w:rPr>
                <w:sz w:val="22"/>
                <w:szCs w:val="22"/>
                <w:vertAlign w:val="superscript"/>
              </w:rPr>
              <w:t>2</w:t>
            </w:r>
            <w:r>
              <w:rPr>
                <w:sz w:val="22"/>
                <w:szCs w:val="22"/>
              </w:rPr>
              <w:t xml:space="preserve"> bez dīkeru ga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zemtekas (dīkeri) ar caurules iekšējo šķērsgriezuma laukumu 0,25–1,5 m</w:t>
            </w:r>
            <w:r>
              <w:rPr>
                <w:sz w:val="22"/>
                <w:szCs w:val="22"/>
                <w:vertAlign w:val="superscript"/>
              </w:rPr>
              <w:t>2</w:t>
            </w:r>
            <w:r>
              <w:rPr>
                <w:sz w:val="22"/>
                <w:szCs w:val="22"/>
              </w:rPr>
              <w:t xml:space="preserve"> bez dīkeru ga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dīkeri ar caurules spraugas šķērsgriezuma laukumu 2–3,5 m</w:t>
            </w:r>
            <w:r>
              <w:rPr>
                <w:sz w:val="22"/>
                <w:szCs w:val="22"/>
                <w:vertAlign w:val="superscript"/>
              </w:rPr>
              <w:t>2</w:t>
            </w:r>
            <w:r>
              <w:rPr>
                <w:sz w:val="22"/>
                <w:szCs w:val="22"/>
              </w:rPr>
              <w:t xml:space="preserve"> bez dīkeru ga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zelzsbetona cauruļu dīkeri ar caurules spraugas šķērsgriezuma laukumu </w:t>
              <w:br/>
              <w:t>1,5–4,5 m</w:t>
            </w:r>
            <w:r>
              <w:rPr>
                <w:sz w:val="22"/>
                <w:szCs w:val="22"/>
                <w:vertAlign w:val="superscript"/>
              </w:rPr>
              <w:t>2</w:t>
            </w:r>
            <w:r>
              <w:rPr>
                <w:sz w:val="22"/>
                <w:szCs w:val="22"/>
              </w:rPr>
              <w:t xml:space="preserve"> bez dīkeru ga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dīkeri ar caurules spraugas šķērsgriezuma laukumu 4–5 m</w:t>
            </w:r>
            <w:r>
              <w:rPr>
                <w:sz w:val="22"/>
                <w:szCs w:val="22"/>
                <w:vertAlign w:val="superscript"/>
              </w:rPr>
              <w:t>2</w:t>
            </w:r>
            <w:r>
              <w:rPr>
                <w:sz w:val="22"/>
                <w:szCs w:val="22"/>
              </w:rPr>
              <w:t xml:space="preserve"> bez dīkeru ga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zelzsbetona cauruļu dīkeri ar caurules spraugas šķērsgriezuma laukumu </w:t>
              <w:br/>
              <w:t>1,5–4,5 m</w:t>
            </w:r>
            <w:r>
              <w:rPr>
                <w:sz w:val="22"/>
                <w:szCs w:val="22"/>
                <w:vertAlign w:val="superscript"/>
              </w:rPr>
              <w:t>2</w:t>
            </w:r>
            <w:r>
              <w:rPr>
                <w:sz w:val="22"/>
                <w:szCs w:val="22"/>
              </w:rPr>
              <w:t xml:space="preserve"> bez dīkeru gal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32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a un dzelzsbetona dīkeru gal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ļējās straujtekas ar kritumu līdz 2 m un caurplūdi 0,2 m</w:t>
            </w:r>
            <w:r>
              <w:rPr>
                <w:sz w:val="22"/>
                <w:szCs w:val="22"/>
                <w:vertAlign w:val="superscript"/>
              </w:rPr>
              <w:t>3</w:t>
            </w:r>
            <w:r>
              <w:rPr>
                <w:sz w:val="22"/>
                <w:szCs w:val="22"/>
              </w:rPr>
              <w: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202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ļējās straujtekas ar kritumu līdz 2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ar šķērsgriezuma vidējo laukumu 5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a, pusiedziļināta tipa sūkņu staciju ēku kameru daļ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dziļinātu un pusiedziļinātu sūkņu staciju ēku kameru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uzņēmēj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uzņēmēj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sūkņu staciju priekškameras bez nostiprinājum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sūkņu staciju priekškameras bez nostiprinājum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dziļinātu un pusiedziļinātu sūkņu staciju priekškameras bez nostiprinājum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dziļinātu un pusiedziļinātu sūkņu staciju priekškameras bez nostiprinājum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ūkņu staciju dzelzsbetona tipa ūdens ieņēmējietaišu gal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ūkņu staciju dzelzsbetona tipa ūdens ieņēmējietaišu ga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ūkņu staciju zemūdens betonējuma tipa ūdens ieņēmējietaišu gal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ūkņu staciju zemūdens betonējuma tipa ūdens ieņēmējietaišu gal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ūkņu staciju ūdens izlaide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ūkņu staciju ūdens izlaid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ūdeņošanas sistēmu sūkņu staciju spiediena metāla cauruļ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ūdeņošanas sistēmu ūdens ieņēmējietaises, sastāvošas no iedziļināta tipa sūkņu stacijas, dzelzsbetona gredzena akas un iegremdēta tērauda uzgaļ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ūdeņošanas sistēmu upju ūdens ieņēmējietaises, sastāvošas no dzelzsbetona krasta akas, tērauda uzgaļa un tērauda cauruļu pašteces līnij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26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ūdeņošanas sistēmu dzelzsbetona gredzenu akas ar akas vāku, ventilācijas cauruli un akas dziļumu 10–3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naftas vadi no tērauda caurulēm ar diametru 500 vai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i no tērauda caurulēm ar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naftas vadi no tērauda caurulēm ar diametru 700 vai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i no tērauda caurulēm ar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pārejas pār purviem ar cauruļu diametru 500 vai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u pārejas zem ūdensšķēršļiem ar cauruļu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pārejas pār purviem ar cauruļu diametru 700 vai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u pārejas zem ūdensšķēršļiem ar cauruļu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pārejas zem ūdensšķēršļiem ar cauruļu diametru 500 vai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u pārejas zem ūdensšķēršļiem ar cauruļu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pārejas zem ūdensšķēršļiem ar cauruļu diametru 700 vai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tas vadu pārejas zem ūdensšķēršļiem ar cauruļu diametru 500 līdz 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apaļās dzelzsbetona akas dziļumā līdz 4 m ar diametru 1,1 vai 1,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apaļās un kvadrātveida dzelzsbetona akas dziļumā līdz 4 m ar diametru 1,1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apaļās dzelzsbetona akas dziļumā līdz 4 m ar diametr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apaļās un kvadrātveida dzelzsbetona akas dziļumā līdz 4 m ar diametru 1,1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kvadrātveida saliekamā dzelzsbetona akas dziļumā no 3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trašu apaļās un kvadrātveida dzelzsbetona akas dziļumā līdz 4 m ar diametru 1,1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apbūvju teritoriju zibens un statiskās strāvas aizsargierīc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apbūvju teritoriju labiekārt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ārējie tehnoloģiskie cauruļvadi ar diametru līdz 400 mm un 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0002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ārējie tehnoloģiskie cauruļvadi ar diametru līdz 400 mm un ak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ārējie tehnoloģiskie cauruļvadi ar diametru virs 400 mm un a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o naftas vadu sūkņu staciju ārējie tehnoloģiskie cauruļvadi ar diametru līdz 400 mm un ak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ģistrālie gāzes vadi no tērauda caurulēm ar diametru 100 m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ģistrālie gāzes vadi no tērauda caurulēm ar diametru 100 m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2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2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ģistrālie gāzes vadi no tērauda caurulēm ar diametru 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350–4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ģistrālie gāzes vadi no tērauda caurulēm ar diametru 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zes vadu līniju augstspiediena krāni ar rokas piedziņu caurulēm ar diametru 10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zes vadu līniju augstspiediena krāni ar rokas piedziņu caurulēm ar diametru 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zes vadu augstspiediena tērauda aizbīdņi caurulēm ar diametru 25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zes vadu augstspiediena tērauda aizbīdņi caurulēm ar diametru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maģistrālie ūdensvadi ar diametru 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maģistrālie ūdensvadi ar diametru 250–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maģistrālie ūdensvadi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350–6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maģistrālie ūdensvadi ar diametru 500–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350–6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maģistrālie ūdensvadi ar diametru 700–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7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maģistrālie ūdensvadi ar diametru 900–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ērauda cauruļu maģistrālie ūdensvadi ar diametru </w:t>
              <w:br/>
              <w:t>1100–1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Ķeta cauruļu maģistrālie ūdensvadi ar diametru 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250–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450–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8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8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maģistrālie ūdensvadi ar diametru 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10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maģistrālie ūdensvadi ar diametru 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maģistrālie ūdensvadi ar diametru 250–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maģistrālie ūdensvadi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zbestcementa cauruļu maģistrālie ūdensvadi ar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maģistrālie ūdensvadi ar diametru 500–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maģistrālie ūdensvadi ar diametru 700–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maģistrālie ūdensvadi ar diametru 900–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maģistrālie ūdensvadi ar diametru 1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līdz 1000 mm maģistrālo ūdensvadu pārejās zem ceļiem, bez ūdensvadu darb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2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līdz 1000 mm maģistrālo ūdensvadu pārejās zem ceļiem, bez ūdensvadu darba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virs 1000 mm maģistrālo ūdensvadu pārejās zem ceļiem, bez ūdensvadu darb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virs 1000 mm maģistrālo ūdensvadu pārejās zem ceļiem, bez ūdensvadu darba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maģistrālo ūdensvadu ar cauruļu diametru 150–2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150–3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maģistrālo ūdensvadu ar cauruļu diametru 250–3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150–3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maģistrālo ūdensvadu ar cauruļu diametru 350–4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350–6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maģistrālo ūdensvadu ar cauruļu diametru 500–6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350–6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krasta daļa no promteku galiem līdz pirmā pacēluma sūkņu stacijām ar diametru līdz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pašteces ūdensvadi ar diametru 3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krasta daļa no promteku galiem līdz pirmā pacēluma sūkņu stacijām ar diametru 400–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pašteces ūdensvadi ar diametru 3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krasta daļa no promteku galiem līdz pirmā pacēluma sūkņu stacijām ar diametru 600–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pašteces ūdensvadi ar diametru 6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krasta daļa no promteku galiem līdz pirmā pacēluma sūkņu stacijām ar diametru 800–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pašteces ūdensvadi ar diametru 6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zemūdens daļa no promteku galiem līdz pirmā pacēluma sūkņu stacijām ar diametru līdz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šteces zemūdens ūdensvadi ar diametru 3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zemūdens daļa no promteku galiem līdz pirmā pacēluma sūkņu stacijām ar diametru 400–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šteces zemūdens ūdensvadi ar diametru 3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pašteces ūdensvadu  zemūdens daļa no promteku galiem līdz pirmā pacēluma sūkņu stacijām ar diametru 600–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šteces zemūdens ūdensvadi ar diametru 6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pašteces ūdensvadu  zemūdens daļa no promteku galiem līdz pirmā pacēluma sūkņu stacijām ar diametru 800–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šteces zemūdens ūdensvadi ar diametru 6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ie ūdens pievadkanāl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ie ūdens pievadkanā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skatakām – galerijas no dzelzsbetona ar galeriju griezumu līdz 5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dzelzsbetona skatakām – galer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skatakām – galerijas no dzelzsbetona ar galeriju griezumu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dzelzsbetona skatakām – galer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skatakām – galerijas no dzelzsbetona ar galeriju griezumu virs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ēgtie ūdens pievadkanāli ar dzelzsbetona skatakām – galer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ju un ezeru vaļējās zemūdens estakādes tipa ūdens uzņēmējietaises – gali pie ūdens uzņemšanas līdz 1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tilpņu vaļējās zemūdens estakādes tipa ūdens ieguves ietaises ūdens uzņemšanai līdz 10000 m</w:t>
            </w:r>
            <w:r>
              <w:rPr>
                <w:sz w:val="22"/>
                <w:szCs w:val="22"/>
                <w:vertAlign w:val="superscript"/>
              </w:rPr>
              <w:t>3</w:t>
            </w:r>
            <w:r>
              <w:rPr>
                <w:sz w:val="22"/>
                <w:szCs w:val="22"/>
              </w:rPr>
              <w:t xml:space="preserve"> diennaktī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ļējās salu tipa zemūdens uzņēmējietaises – gali pie ūdens uzņemšanas līdz 1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ļējās salu tipa zemūdens ieguves ietaises ūdens uzņemšanai līdz 1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ju zemūdens uzņēmējietaises ar pāļu vai pakšu kastu galiem pie ūdens uzņemšanas līdz 1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ieguves ietaises ar pāļu vai pakšu kastu galiem ūdens uzņemšanai līdz 1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uzņēmējietaises – gali ar koka platgala pāļiem, vadotņu rāmjiem un noņemamām restēm ar metāla uzliktņiem pie ūdens uzņemšanas līdz 15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ūdens ieguves ietaises ar koka platgala pāļiem, vadotņu rāmjiem un noņemamām restēm ar metāla uzliktņiem ūdens uzņemšanai līdz 15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uzņēmējietaises – gali ar akmeņiem piepildītām koka pakšu kastēm, noņemamiem metāla vadotņu rāmjiem un restēm ar metāla uzliktņiem pie ūdens uzņemšanas līdz 15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ieguves ietaises ar akmeņiem piepildītām koka pakšu kastēm, noņemamiem metāla vadotņu rāmjiem un restēm ar metāla uzliktņiem ūdens uzņemšanai līdz 15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uzņēmējietaises – gali ar akmeņiem piepildītām koka pakšu kastēm, noņemamiem metāla vadotņu rāmjiem un restēm ar metāla uzliktņiem pie ūdens uzņemšanas 15000–9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ūdens ieguves ietaises ar akmeņiem piepildītām koka pakšu kastēm, noņemamiem metāla vadotņu rāmjiem un restēm ar metāla uzliktņiem ūdens uzņemšanai 15000–9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uzņēmējietaises – gali no dzelzsbetona pie ūdens uzņemšanas 10000–25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emūdens ūdens ieguves ietaises no dzelzsbetona ūdens uzņemšanai </w:t>
              <w:br/>
              <w:t>10000–25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mūdens uzņēmējietaises – gali no dzelzsbetona pie ūdens uzņemšanas 25000–9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emūdens ūdens ieguves ietaises no dzelzsbetona ūdens uzņemšanai </w:t>
              <w:br/>
              <w:t>25000–9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ņēmējietaišu apaļās dzelzsbetona gremdakas (krasta ūdens uzņēmēji) ar diametru 1,5 m, dziļumu 6–12 m un virszemes ķieģeļu paviljonu ar dzelzsbetona pār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guves ietaišu apaļās dzelzsbetona gremdakas (krasta ūdens uzņēmēji) ar diametru līdz 1,5 m, dziļumu 6–12 m un virszemes ķieģeļu paviljonu ar dzelzsbetona pār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 ieņēmējietaišu apaļās dzelzsbetona gremdakas (krasta ūdens uzņēmēji) ar diametru </w:t>
              <w:br/>
              <w:t>1,5–3 m, dziļumu 6–12 m un virszemes ķieģeļu paviljonu ar dzelzsbetona pār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guves ietaišu apaļās dzelzsbetona gremdakas (krasta ūdens uzņēmēji) ar diametru 1,5–3 m, dziļumu 6–12 m un virszemes ķieģeļu paviljonu ar dzelzsbetona pār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03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ņēmējietaišu apaļās dzelzsbetona gremdakas (krasta ūdens uzņēmēji) ar diametru 3–5 m, dziļumu 8–11 m un virszemes ķieģeļu paviljonu ar dzelzsbetona pār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ieguves ietaišu apaļās dzelzsbetona gremdakas (krasta ūdens uzņēmēji) ar diametru 3–5 m, dziļumu 8–11 m un virszemes ķieģeļu paviljonu ar dzelzsbetona pār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sākuma diametru 250–400 mm un dziļumu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tēziskās akas ar sākuma diametru </w:t>
              <w:br/>
              <w:t>250–400 mm un dziļumu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sākuma diametru 500–600 mm un dziļumu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tēziskās akas ar sākuma diametru </w:t>
              <w:br/>
              <w:t>500–600 mm un dziļumu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3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dzelzsbetona sūkņu stacij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emes dzelzsbetona sūkņu stac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5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50000–8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63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50000–8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8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50000–8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10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80000–16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125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80000–16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16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80000–16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20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160000–3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25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160000–3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kompleksu filtru un nosēdbaseinu būves, sastāvošas no filtru paviljona ar dzelzsbetona karkasu, ķieģeļu sienām, dzelzsbetona tilpnēm un pārsegumiem un nosēdbaseinu paviljona ar tehnoloģisko sekciju dzelzsbetona sienām un pārsegumiem, ar filtru un nosēdbaseinu būves ražīgumu 32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pleksā ūdensvadu attīrīšanas staciju filtru un nosēdbaseinu paviljonu būve ar dzelzsbetona vai ķieģeļu sienām, pārsegumiem, tilpnēm un ražīgumu 160000–3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reaģentu saimniecības būves ar dzelzsbetona karkasu, ķieģeļu sienām, dzelzsbetona tehnoloģiskajām tilpnēm un pārsegumiem, ar būves ražīgumu 50000–125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reaģentu saimniecības būve ar karkasu, sienām, tehnoloģiskajām tilpnēm, pārsegumiem un būves ražīgumu 50000–3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reaģentu saimniecības būves ar dzelzsbetona karkasu, ķieģeļu sienām, dzelzsbetona tehnoloģiskajām tilpnēm un pārsegumiem, ar būves ražīgumu 160000–32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staciju reaģentu saimniecības būve ar karkasu, sienām, tehnoloģiskajām tilpnēm, pārsegumiem un būves ražīgumu 50000–3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filtrstacijas ar koagulāciju, ar ķieģeļu sienām, dzelzsbetona filtriem, betona bāku kaļķiem, dzelzsbetona pārsegumu un ražīgumu 40–12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koagulācijas filtrstacija ar ķieģeļu sienām, dzelzsbetona filtriem, betona bāku, dzelzsbetona pārsegumu un ražīgumu 40–12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filtrstacijas bez koagulācijas, sastāvošas no diviem filtriem, sūkņu stacijas un hlorētavas ar pazemes dzelzsbetona šahtu, virszemes daļas ķieģeļu sienām, dzelzsbetona filtriem, pusiegremdētām tilpnēm un ar ražīgumu 36–23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filtru stacija bez koagulācijas ar filtriem, sūkņu staciju, hlorētavu, dzelzsbetona šahtu, ķieģeļu sienām, dzelzsbetona filtriem, tilpnēm un ražīgumu 36–23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filtrstacijas bez koagulācijas, sastāvošas no diviem filtriem, sūkņu stacijas un hlorētavas ar pazemes dzelzsbetona šahtu, virszemes daļas ķieģeļu sienām, dzelzsbetona filtriem, pusiegremdētām tilpnēm un ar ražīgumu 230–450 m</w:t>
            </w:r>
            <w:r>
              <w:rPr>
                <w:sz w:val="22"/>
                <w:szCs w:val="22"/>
                <w:vertAlign w:val="superscript"/>
              </w:rPr>
              <w:t>3</w:t>
            </w:r>
            <w:r>
              <w:rPr>
                <w:sz w:val="22"/>
                <w:szCs w:val="22"/>
              </w:rPr>
              <w:t xml:space="preserve"> diennaktī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Ūdensvadu attīrīšanas filtru stacija bez koagulācijas ar filtriem, sūkņu staciju, hlorētavu, dzelzsbetona šahtu, ķieģeļu sienām, dzelzsbetona filtriem, tilpnēm un ražīgumu 36–23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zemes saimniecisko ūdeņu un dzeramā ūdens mīkstināšanas stacijas ar uzstādinājuma filtriem, sastāvošas no reaģentu saimniecības, filtru, otrā pacēluma sūkņu stacijas un ražošanas un sadzīves telpām ar ēkas paneļu sienām, dzelzsbetona tilpnēm un pārsegumiem, ar ražīgumu </w:t>
              <w:br/>
              <w:t>3000–12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zemes saimniecisko ūdeņu un dzeramā ūdens mīkstināšanas stacija bez uzstādinājuma filtriem ar reaģentu saimniecību, filtru, otrā pacēluma sūkņu staciju, ražošanas un sadzīves telpām, sienām, tilpnēm, pārsegumiem un ražīgumu 2000–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zemes saimniecisko ūdeņu un dzeramā ūdens mīkstināšanas stacijas bez uzstādinājuma filtriem, sastāvošas no reaģentu saimniecības, filtru, sūkņu stacijas un ražošanas un sadzīves telpām ar ēkas paneļu sienām, dzelzsbetona tilpnēm un pārsegumiem, ar ražīgumu </w:t>
              <w:br/>
              <w:t>8000–20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zemes saimniecisko ūdeņu un dzeramā ūdens mīkstināšanas stacija bez uzstādinājuma filtriem ar reaģentu saimniecību, filtru, otrā pacēluma sūkņu staciju, ražošanas un sadzīves telpām, sienām, tilpnēm, pārsegumiem un ražīgumu 2000–20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4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zemes saimniecisko ūdeņu un dzeramā ūdens atfluorēšanas stacijas, sastāvošas no reaģentu saimniecības, filtru, otrā pacēluma sūkņu kolonnām, pārsegumiem, segumiem un tilpņu sienām, ar ražīgumu 5000–8000 m</w:t>
            </w:r>
            <w:r>
              <w:rPr>
                <w:sz w:val="22"/>
                <w:szCs w:val="22"/>
                <w:vertAlign w:val="superscript"/>
              </w:rPr>
              <w:t>3</w:t>
            </w:r>
            <w:r>
              <w:rPr>
                <w:sz w:val="22"/>
                <w:szCs w:val="22"/>
              </w:rPr>
              <w:t xml:space="preserve"> 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zemes saimniecisko ūdeņu un dzeramā ūdens atfluorēšanas stacija ar reaģentu saimniecību, filtru, sūkņu kolonnām, pārsegumiem, segumiem, tilpnēm un ražīgumu 5000–8000 m</w:t>
            </w:r>
            <w:r>
              <w:rPr>
                <w:sz w:val="22"/>
                <w:szCs w:val="22"/>
                <w:vertAlign w:val="superscript"/>
              </w:rPr>
              <w:t>3</w:t>
            </w:r>
            <w:r>
              <w:rPr>
                <w:sz w:val="22"/>
                <w:szCs w:val="22"/>
              </w:rPr>
              <w:t xml:space="preserve"> 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līdz 12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līdz 12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120–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120–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200–3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200–3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Ķieģeļu ūdenstorņi ar metāla tvertnes tilpumu līdz 20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Ķieģeļu ūdenstorņi ar metāla tvertnes tilpumu līdz 20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līdz 15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līdz 15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150–300 m</w:t>
            </w:r>
            <w:r>
              <w:rPr>
                <w:sz w:val="22"/>
                <w:szCs w:val="22"/>
                <w:vertAlign w:val="superscript"/>
              </w:rPr>
              <w:t>3</w:t>
            </w:r>
            <w:r>
              <w:rPr>
                <w:sz w:val="22"/>
                <w:szCs w:val="22"/>
              </w:rPr>
              <w:t xml:space="preserve"> un augstumu 20–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150–300 m</w:t>
            </w:r>
            <w:r>
              <w:rPr>
                <w:sz w:val="22"/>
                <w:szCs w:val="22"/>
                <w:vertAlign w:val="superscript"/>
              </w:rPr>
              <w:t>3</w:t>
            </w:r>
            <w:r>
              <w:rPr>
                <w:sz w:val="22"/>
                <w:szCs w:val="22"/>
              </w:rPr>
              <w:t xml:space="preserve"> un augstumu </w:t>
              <w:br/>
              <w:t>20–2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300–800 m</w:t>
            </w:r>
            <w:r>
              <w:rPr>
                <w:sz w:val="22"/>
                <w:szCs w:val="22"/>
                <w:vertAlign w:val="superscript"/>
              </w:rPr>
              <w:t>3</w:t>
            </w:r>
            <w:r>
              <w:rPr>
                <w:sz w:val="22"/>
                <w:szCs w:val="22"/>
              </w:rPr>
              <w:t xml:space="preserve"> un augstumu 25–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300–800 m</w:t>
            </w:r>
            <w:r>
              <w:rPr>
                <w:sz w:val="22"/>
                <w:szCs w:val="22"/>
                <w:vertAlign w:val="superscript"/>
              </w:rPr>
              <w:t>3</w:t>
            </w:r>
            <w:r>
              <w:rPr>
                <w:sz w:val="22"/>
                <w:szCs w:val="22"/>
              </w:rPr>
              <w:t xml:space="preserve"> un augstumu </w:t>
              <w:br/>
              <w:t>25–3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4 tapu traversi vienkārtējiem 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6 un 8 tapu traversi vienkārtējiem 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sa līniju kabeļu ie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translācijas vai sakaru kabeļu kanalizācijas cauruļvadi no azbestcementa beton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4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ru kabeļu kanalizācijas cauruļvad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translācijas vai sakaru kabeļu kanalizācijas ķieģeļu vai dzelzsbetona a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ru kabeļu kanalizācijas ķieģeļu vai dzelzsbetona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translācijas vai sakaru kabeļu kanalizācijas kārb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translācijas kabeļ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tumbra radiomasti no tērauda caurulēm ar diametru 300 mm un augstumu līdz 50 m,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čaulveida stabi ar augstumu līdz 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spraišļu masti ar augstumu līdz 25 m,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spraišļu masti ar augstumu no 25 līdz 100,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spraišļu masti ar augstumu virs 100 m,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īsskaldņu radiomasti no tērauda caurulēm un velmētiem profiliem, bez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čaulveida stabi ar augstumu līdz 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viegloti trīsskaldņu un četrskaldņu radiomasti–antenas no apaļtērauda, bez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čaulveida stabi ar augstumu līdz 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trīsskaldņu radiomastiem no tērauda caurulēm un velmētiem profiliem ar augstumu no 110 līdz 15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trīsskaldņu radiomastiem no tērauda caurulēm un velmētiem profiliem ar augstumu no 150 līdz 25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trīsskaldņu atvieglotiem apaļtērauda radiomastiem–antenām ar augstumu no 50 līdz 15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četrskaldņu atvieglotiem apaļtērauda radiomastiem–antenām ar augstumu no 30 līdz 6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četrskaldņu atvieglotiem apaļtērauda radiomastiem–antenām ar augstumu virs 6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masti–tipa ARRT antenas, bez atsaišu izolatoriem, bez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pamati un enkuri tērauda mastiem–tipa ARRT antenām ar augstumu līdz 26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īsskaldņu un četrskaldņu masti no tērauda caurulēm ar bāzi 1350 mm un augstumu no 30 līdz 60 m, ar pamatiem un enkuriem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īsskaldņu un četrskaldņu masti no tērauda caurulēm ar bāzi 1350 mm un augstumu virs 60 m, ar pamatiem un enkuriem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trskaldņu masti no tērauda caurulēm ar bāzi 6000 mm, ar kabīni un augstumu no 45 līdz 6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trskaldņu masti no tērauda caurulēm ar bāzi 6000 mm, ar kabīni un augstumu 85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trskaldņu masti no leņķtērauda ar augstumu no 20 līdz 6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trskaldņu masti no leņķtērauda ar augstumu no 60 līdz 9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trskaldņu masti no leņķtērauda ar augstumu virs 9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šņu tērauda vienstumbra masti ar cauruļveida griezumu un augstumu no 20 līdz 6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čaulveida stabi ar augstumu līdz 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šņu tērauda vienstumbra masti ar cauruļveida griezumu un augstumu virs 60 m, ar pamatiem un enkuriem sakaru radioreleju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čaulveida stabi ar augstumu līdz 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vīzijas trīsskaldņu masti no apaļtērauda ar augstumu no 50 līdz 75 m,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vīzijas četrskaldņu masti no tērauda caurulēm ar augstumu no 190 līdz 250 m, ar pamatiem un e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īsskaldņu un četrskaldņu torņi no caurulēm un velmējumu profiliem, bez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četrskaldņu tērauda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mati trīsskaldņu cauruļu torņiem ar augstumu no 100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mati četrskaldņu cauruļu torņiem ar augstumu no 50 līdz 9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4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mati radioreleju līniju četrskaldņu torņiem no caurulēm un velmētiem profiliem ar torņu augstumu līdz 40 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4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mati radioreleju līniju četrskaldņu torņiem no caurulēm un velmētiem profiliem ar torņu augstumu no </w:t>
              <w:br/>
              <w:t>41 līdz 9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4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mati radioreleju līniju četrskaldņu torņiem no caurulēm un velmētiem profiliem ar apaļu kabīni no paneļiem ar torņu augstumu līdz 9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34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mati radioreleju līniju četrskaldņu torņiem no caurulēm un velmētiem profiliem ar apaļu kabīni no paneļiem ar torņu augstumu no </w:t>
              <w:br/>
              <w:t>91 līdz 130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fāzās horizontālās diapazonās antenas ar trīsvadu vai četrvadu vibratoriem bez izstarojuma virziena pārslēg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fāzās horizontālās antenas ar vienvadu vai divvadu vibratoriem ar izstarojuma virziena pārslēgšan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fāzās horizontālās antenas ar divvadu vibratoriem darbam divos saistītos pārraidīšanas diapazonos ar izstarojuma virziena pārslēgšan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 tērauda balstiem piekaramās horizontālās sinfāzās diapazonās antenas ar 12 vadu vibratoriem, ar vienpusīgu vai divpusīgu plātni pie pakara augstuma, kas vienāds ar optimālā viļņa pusi, ar neperiodisku reflektor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mbiskās dubultās raidantenas līdz 120 kW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biskās dubultās uztveršanas antenas ar horizontālo eksponentālo transformator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ērstās darbības diapazonās raidante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vērstās darbības diapazonās uztveršanas antena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rejviļņu uztveršanas antenas no vienas vai divām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enas–masti ar augšējo barošanu, ar augstumu no 135 līdz 15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enas–masti ar augšējo barošanu, ar augstumu 2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žģotie trīsskaldņu tērauda mast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enas "Disks", lielā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enas "Disks", mazā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enas–plātnes no četriem dipoliem ar pazeminājumu uz 40 m augstiem balstiem, bez izstarojuma virziena pārslēg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eida antenas ar 100 m garu plātni un pazeminājumu no 75 līdz 100 m, sastāvošās no 4 vai 6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3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ējo antenu sazemējum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idantenu un uztveršanas antenu fīderu dzelzsbetona starpbalst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tveršanas antenu fīderu dzelzsbetona gala bal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Īsviļņu raidantenu 20 vadu fīderi ar piekāršanu un nostiprināšanu uzstādītajos enkuru starpbalstos un stūru balst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ķērsojošo 20 vadu fīderu pieslēgšana ieejai tehniskajā ēkā vai antenas paviljon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dējo un garo viļņu antenu horizontālo koncentrisko fīderu pārejas ieejai ēkā ar metāla konstrukciju ierīkošan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zgli koncentrisko fīderu pieslēgšanai antenai ARR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ķēdes divvadu līnijas 330 kV uz dzelzsbetona vai tērauda balstiem un ar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kV gaisvadu kailvad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vķēžu divvadu līnijas 330 kV uz tērauda balstiem un ar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kV gaisvadu kailvad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ošu un beztrošu līnijas 110 kV uz koka balstiem un ar var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kV gaisvadu kailvad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ķēdes līnijas 110 kV uz dzelzsbetona balstiem un ar alumīnijtērauda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kV gaisvadu kailvad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vķēžu līnijas 110 kV uz tērauda balstiem un ar var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kV gaisvadu kailvad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ķēdes līnijas 20 kV uz koka balstiem un ar vara,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kok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ķēdes līnijas 20 kV uz dzelzsbetona balstiem un ar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dzelzsbeton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ķēdes līnijas 20 kV uz tērauda balstiem un ar vara,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tēraud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vķēžu līnijas 20 kV uz dzelzsbetona balstiem un ar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dzelzsbeton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vķēžu līnijas 20 kV uz tērauda balstiem un ar vara,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tēraud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uku apvidu trīsvadu elektropārvades līnijas 20 kV uz vienstatņu koka vai dzelzsbetona balstiem un ar tērauda,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kV gaisvadu kailvadu elektrolīnija uz dzelzsbeton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sētu elektropārvades līniju </w:t>
              <w:br/>
              <w:t>6–10 kV koka balsti ar dzelzsbetona pa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ilsētu elektropārvades līniju </w:t>
              <w:br/>
              <w:t>6–10 kV dzelzsbetona balsti ar dzelzsbetona pa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a vadu iekāršana pilsētu trīsvadu elektropārvades līnijās 6–10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umīnija vai alumīnijtērauda vadu iekāršana pilsētu trīsvadu elektropārvades līnijās 6–10 kV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ērauda vadu iekāršana pilsētu trīsvadu elektropārvades līnijās </w:t>
              <w:br/>
              <w:t xml:space="preserve">6–10 kV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ku apvidu trīsvadu elektropārvades līnijas 6–10 kV uz koka balstiem ar koka vai dzelzsbetona pastabiem un ar tērauda, alumīnija vai alumīnijtērauda vad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 kV gaisvadu kailvadu elektrolīnija uz kok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uku apvidu trīsvadu elektropārvades līnijas 6–10 kV uz dzelzsbetona balstiem un ar tērauda, alumīnija vai alumīnijtērauda vad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0 kV gaisvadu kailvadu elektrolīnija uz dzelzsbetona starp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sētu pazemes elektrokabeļi 10 kV</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V pazemes kabeļ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sētu pazemes elektrokabeļi 6 kV</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kV pazemes kabeļu elektrolīnij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330 kV ar šinu dzelzsbetona portāliem un izslēdzējiem pēc shēmas: bloks "līnija–transformator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330 kV ar izslēdzējiem pēc shēmām: tiltiņš ar izslēdzējiem līniju ķēdēs un pārvienojumā, trīsstūris "divas līnijas–transformators" vai četrstūris "divas līnijas–divi transformator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110 kV ar atdalītājiem un īsslēdžiem pēc shēmas: bloks "līnija–transformators" ar atdalītāju un īsslēdz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110 kV ar atdalītājiem un īsslēdžiem pēc shēmas: divi bloki ar papildu līniju starp tiem un atdalītājiem pārvienojum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35 kV pēc shēmām: bloks ar drošinātājiem, bloks ar atdalītāju, apvienotais bloks ar drošinātājiem vai apvienotais bloks ar atdalītāj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4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ās sadales ierīces 35 kV pēc shēmām: apvienotais bloks ar atdalītājiem, ņemot vērā tālāko paplašināšanu līdz 2 blokiem ar automātisko pārvienojumu vai 2 bloki ar automātisko pārvieno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ktās sadales ierīces 6–10 kV no ārējās uzstādīšanas skapjiem, sastāvošas no vienas sekcijas un 5 atejošām līnij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plektās vientransformatora apakšstacijas KTP-35/6–10 kV ar transformatoriem līdz 15000 kVA, ieskaitot ārējo komplekto sadales ierīci 6–10 kV, kura sastāv no atejošo līniju četriem skapjiem un citām ierīc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plektās vientransformatora vai divtransformatoru apakšstacijas </w:t>
              <w:br/>
              <w:t xml:space="preserve">KTP-110/6–10 kV ar transformatoru 15000 kVA, ieskaitot sadales ierīci </w:t>
              <w:br/>
              <w:t xml:space="preserve">6–10 kV, kura sastāv no atejošo līniju pieciem vai astoņiem skapjiem un citām ierīc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mplektās vientransformatora vai divtransformatoru apakšstacijas </w:t>
              <w:br/>
              <w:t xml:space="preserve">KTP-110/6–10 kV ar transformatoru 15000 kVA, ieskaitot sadales ierīci </w:t>
              <w:br/>
              <w:t>35 kV, kura sastāv no atejošo līniju 10 skapjiem, ievada skapjiem un citām ierīc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ktās divtransformatoru apakšstacijas 2KTP-110/35/6–10 kV ar transformatoriem 15000 kVA, ieskaitot sadales ierīci 35 kV, kura sastāv no četrām līniju ligzdām, ieejas ligzdas, sekciju izlādētāja, sprieguma transformatoriem un izlādētājiem, un ieskaitot komplekto sadales ierīci, kura sastāv no atejošo līniju astoņiem skapjiem, ievada skapjiem un citām ierīc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ēka transformatori ar jaudu no 6300 līdz 15000 kVA un spriegumu 35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ēka transformatori ar jaudu no 10000 līdz 63000 kVA un spriegumu 110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ēka transformatori ar jaudu no 200000 līdz 400000 kVA un spriegumu 330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ēka autotransformatori ar jaudu no 125000 līdz 200000 kVA un spriegumu 330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4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ēka autotransformatori ar jaudu no 125000 līdz 200000 kVA un spriegumu 330 kV, ar papildvoltu transformatoru ar jaudu 240000 kVA un spriegumu 35 k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a sinhroniskā tipa kompensatora KS-15000/6–10 kV slēgtās ietaises ar gaisa dzesēšanu, ieskaitot kabeļu kanālus ēkas robežās, pamatus zem iekārtām un ēk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u sinhroniskā tipa kompensatoru KS-15000/6–10 kV slēgtās ietaises ar gaisa dzesēšanu, ieskaitot kabeļu kanālus ēkas robežās, pamatus zem iekārtām un ēku ar dzelzsbetona vai ķieģeļ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4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klātās viena sinhroniskā tipa kompensatora KSB-50000-11 ietaises ar zemējumu, kabeļu kanāliem ietaises robežās, palīgierīču ēku un ūdensapgādes sūkņu stacij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klātās divu sinhroniskā tipa kompensatoru KSB-50000-11 atklātās ietaises ar zemējumu, kabeļu kanāliem ietaises robežās, palīgierīču ēku un ūdensapgādes sūkņu stacij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izslēdzēju atsevišķi stāvošas kompresoru ietaises ar trim kompresoriem (60 m</w:t>
            </w:r>
            <w:r>
              <w:rPr>
                <w:sz w:val="22"/>
                <w:szCs w:val="22"/>
                <w:vertAlign w:val="superscript"/>
              </w:rPr>
              <w:t>3</w:t>
            </w:r>
            <w:r>
              <w:rPr>
                <w:sz w:val="22"/>
                <w:szCs w:val="22"/>
              </w:rPr>
              <w:t>/h vai 180 m</w:t>
            </w:r>
            <w:r>
              <w:rPr>
                <w:sz w:val="22"/>
                <w:szCs w:val="22"/>
                <w:vertAlign w:val="superscript"/>
              </w:rPr>
              <w:t>3</w:t>
            </w:r>
            <w:r>
              <w:rPr>
                <w:sz w:val="22"/>
                <w:szCs w:val="22"/>
              </w:rPr>
              <w:t>/h katrs), četrām vai piecām gaisa krātuvēm un ēku ar saliekamā dzelzsbetona sienām un izmēriem plānā 12 x 6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izslēdzēju atsevišķi stāvošas kompresoru ietaises ar trim kompresoriem (60 m</w:t>
            </w:r>
            <w:r>
              <w:rPr>
                <w:sz w:val="22"/>
                <w:szCs w:val="22"/>
                <w:vertAlign w:val="superscript"/>
              </w:rPr>
              <w:t>3</w:t>
            </w:r>
            <w:r>
              <w:rPr>
                <w:sz w:val="22"/>
                <w:szCs w:val="22"/>
              </w:rPr>
              <w:t>/h vai 180 m</w:t>
            </w:r>
            <w:r>
              <w:rPr>
                <w:sz w:val="22"/>
                <w:szCs w:val="22"/>
                <w:vertAlign w:val="superscript"/>
              </w:rPr>
              <w:t>3</w:t>
            </w:r>
            <w:r>
              <w:rPr>
                <w:sz w:val="22"/>
                <w:szCs w:val="22"/>
              </w:rPr>
              <w:t>/h katrs), četrām vai piecām gaisa krātuvēm un ēku ar ķieģeļu sienām un izmēriem plānā 12 x 6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apvienotie portāli trīstinumu spēka transformatoru ar augstspriegumu 110–330 kV un divtinumu transformatoru ar augstspriegumu 220–330 kV revīzijai un kop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āla apvienotie portāli trīstinumu spēka transformatoru ar augstspriegumu 110–330 kV un divtinumu transformatoru ar augstspriegumu 220–330 kV revīzijai un kop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vai metāla apvienotie portāli trīstinumu spēka transformatoru ar augstspriegumu 110 kV un divtinumu transformatoru ar augstspriegumu 35–110 kV revīzijai un kopn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beļu virszemes kanāli starp sadales ierīcēm un apakšstaciju vadības punktiem ar izmēriem </w:t>
              <w:br/>
              <w:t>40 x 10 vai 90 x 1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beļu puspazemes kanāli starp sadales ierīcēm un apakšstaciju vadības punktiem ar izmēriem </w:t>
              <w:br/>
              <w:t>60 x 45 vai 60 x 6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beļu puspazemes kanāli starp sadales ierīcēm un apakšstaciju vadības punktiem ar izmēriem </w:t>
              <w:br/>
              <w:t>90 x 60 vai 120 x 6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beļu puspazemes kanāli starp sadales ierīcēm un apakšstaciju vadības punktiem ar izmēriem </w:t>
              <w:br/>
              <w:t>90 x 120 c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sētu slēgto transformatoru apakšstaciju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ēgto transformatoru apakšstacij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sētu slēgto transformatoru apakšstaciju sadales punktu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lēgto transformatoru apakšstaciju sadales punk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darbnīcas ar torni un eļļas saimniecīb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darbnīcas ar torni un eļļas saimniecīb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formatoru apakšstaciju kopējo vadības punktu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formatoru apakšstaciju kopējais vadības punk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eļļas saimniecības aparatūras ēkas ar izmēriem plānā 6 x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formatoru apakšstaciju kopējais vadības punk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palīgnozīmes vienstāva ēkas ar izmēriem plānā 12 x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nsformatoru apakšstaciju kopējais vadības punkt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palīgnozīmes vienstāva ēkas ar izmēriem plānā 18 x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palīgnozīmes vienstāva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05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palīgnozīmes vienstāva ēkas ar izmēriem plānā 24 x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05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oru apakšstaciju palīgnozīmes vienstāva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50–8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50–8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100–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100–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20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2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20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20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3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350–4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350–4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4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lu pazemes gāzes vadi no tērauda caurulēm ar cauruļvadu armatūru, kondensāta savācējiem, aizbīdņu akām un pārejām zem sliežu un automobiļu ceļiem, ar cauruļu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galmu pazemes gāzes vadi no tērauda caurulēm ar armatūru un ar aizbīdņu akām, ar cauruļvadu diametru 25–8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pazemes gāzes vadi ar cauruļu diametru 50–8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āzes tērauda cauruļvadu pazemes ievadi dzīvojamās mājās ar cauruļu diametru 25–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āzes tērauda cauruļvadu pazemes ievadi dzīvojamās mājās ar cauruļu diametru </w:t>
              <w:br/>
              <w:t>25–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50–125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ērauda cauruļu ūdensvadi ar diametru </w:t>
              <w:br/>
              <w:t>50–125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250–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ūdensvadi ar diametru 350–6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350–6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ūdensvadi ar diametru 350–6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7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ūdensvadi ar diametru 7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ēraud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vietējie ūdensvadu tīkli ar diametru 11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50–125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50–125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250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450–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600–7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8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uguna cauruļu ūdensvadi ar diametru 800–9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eta cauruļu vietējie ūdensvadu tīkli ar diametru 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ūdensvadi ar diametru 10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zbestcementa cauruļu vietējie ūdensvadu tīkli ar diametru </w:t>
              <w:br/>
              <w:t>100–125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zbestcementa cauruļu ūdensvadi ar diametru 100–125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zbestcementa cauruļu vietējie ūdensvadu tīkli ar diametru </w:t>
              <w:br/>
              <w:t>150–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zbestcementa cauruļu vietējie ūdensvadu tīkli ar diametru </w:t>
              <w:br/>
              <w:t>250 –3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150–3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zbestcementa cauruļu vietējie ūdensvadu tīkli ar diametru </w:t>
              <w:br/>
              <w:t>350–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zbestcementa cauruļu vietējie ūdensvadu tīkli ar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bestcementa cauruļu ūdensvadi ar diametru 35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7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9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1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vietējie ūdensvadu tīkli ar diametru 12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ūdensvadi ar diametru 900–12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līdz 1000 mm vietējo ūdensvadu pārejās zem ceļiem, bez ūdensvadu darb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futrāļi ar diametru virs 1000 mm vietējo ūdensvadu pārejās zem ceļiem, bez ūdensvadu darba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vietējo ūdensvadu ar cauruļu diametru 150–2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150–3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vietējo ūdensvadu ar cauruļu diametru 250–3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150–3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vietējo ūdensvadu ar cauruļu diametru 350–4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350–6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vietējo ūdensvadu ar cauruļu diametru 500–600 mm pāreja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u ūdensvadu ar diametru 350–600 mm pārejas zem ūdensteč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ju krastu nostiprinājumi ar monolīto betonu vai dzelzsbetonu vietējo ūdensvadu pārejās zem upju gul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u betona nostiprinājumi ūdensvadu vai kanalizācijas kolektoru pārejās zem upj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70–105 mm un filtru dziļumā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70–105 mm un filtru dziļumā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114–127 mm un filtru dziļumā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114–127 mm un filtru dziļumā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146–168 mm un filtru dziļumā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146–168 mm un filtru dziļumā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219–273 mm un filtru dziļumā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219–273 mm un filtru dziļumā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rtēziskās akas ar aizsargcaurules diametru 324–377 mm un filtru dziļumā līdz 2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ēziskās akas ar aizsargcaurules diametru 324–377 mm un filtru dziļumā līdz 2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baļķu kvadrāta formas šahtu akas ar izmēriem plānā 1 x 1 m dziļumā līdz 3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ka kvadrāta formas šahtu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apaļas formas šahtu akas dziļumā līdz 3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Ķieģeļu apaļas formas šahtu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grodu apaļas formas šahtu akas ar diametru 1 m dziļumā līdz 3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grodu apaļas formas šahtu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ūkņu stacijas šahtā ar iegremdes dziļ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ūkņu stacijas šahtā ar iegremdes dziļumu līdz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dzelzsbetona režģotie ūdenstorņi ar metāla tvertnes tilpumu līdz 12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līdz 12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dzelzsbetona režģotie ūdenstorņi ar metāla tvertnes tilpumu 120–20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120–2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dzelzsbetona režģotie ūdenstorņi ar metāla tvertnes tilpumu 200–30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režģotie ūdenstorņi ar metāla tvertnes tilpumu 200–3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Ķieģeļu ūdenstorņi ar metāla tvertnes tilpumu līdz 20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Ķieģeļu ūdenstorņi ar metāla tvertnes tilpumu līdz 20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ūdenstorņi ar tvertnes tilpumu līdz 60 m</w:t>
            </w:r>
            <w:r>
              <w:rPr>
                <w:sz w:val="22"/>
                <w:szCs w:val="22"/>
                <w:vertAlign w:val="superscript"/>
              </w:rPr>
              <w:t>3</w:t>
            </w:r>
            <w:r>
              <w:rPr>
                <w:sz w:val="22"/>
                <w:szCs w:val="22"/>
              </w:rPr>
              <w:t xml:space="preserve"> un augstumu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ūdenstorņi ar tvertnes tilpumu līdz 6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ūdenstorņi ar tvertnes tilpumu līdz 60 m</w:t>
            </w:r>
            <w:r>
              <w:rPr>
                <w:sz w:val="22"/>
                <w:szCs w:val="22"/>
                <w:vertAlign w:val="superscript"/>
              </w:rPr>
              <w:t>3</w:t>
            </w:r>
            <w:r>
              <w:rPr>
                <w:sz w:val="22"/>
                <w:szCs w:val="22"/>
              </w:rPr>
              <w:t xml:space="preserve"> un augstumu 15–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ka ūdenstorņi ar tvertnes tilpumu līdz 6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bez augšdaļas pārkares ar tvertnes tilpumu līdz 15 m</w:t>
            </w:r>
            <w:r>
              <w:rPr>
                <w:sz w:val="22"/>
                <w:szCs w:val="22"/>
                <w:vertAlign w:val="superscript"/>
              </w:rPr>
              <w:t>3</w:t>
            </w:r>
            <w:r>
              <w:rPr>
                <w:sz w:val="22"/>
                <w:szCs w:val="22"/>
              </w:rPr>
              <w:t xml:space="preserve"> un augstumu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ar tvertnes tilpumu līdz 15 m</w:t>
            </w:r>
            <w:r>
              <w:rPr>
                <w:sz w:val="22"/>
                <w:szCs w:val="22"/>
                <w:vertAlign w:val="superscript"/>
              </w:rPr>
              <w:t>3</w:t>
            </w:r>
            <w:r>
              <w:rPr>
                <w:sz w:val="22"/>
                <w:szCs w:val="22"/>
              </w:rPr>
              <w:t xml:space="preserve"> un augstumu līdz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bez augšdaļas pārkares ar tvertnes tilpumu 25 m</w:t>
            </w:r>
            <w:r>
              <w:rPr>
                <w:sz w:val="22"/>
                <w:szCs w:val="22"/>
                <w:vertAlign w:val="superscript"/>
              </w:rPr>
              <w:t>3</w:t>
            </w:r>
            <w:r>
              <w:rPr>
                <w:sz w:val="22"/>
                <w:szCs w:val="22"/>
              </w:rPr>
              <w:t xml:space="preserve"> un augstumu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ar tvertnes tilpumu 25 m</w:t>
            </w:r>
            <w:r>
              <w:rPr>
                <w:sz w:val="22"/>
                <w:szCs w:val="22"/>
                <w:vertAlign w:val="superscript"/>
              </w:rPr>
              <w:t>3</w:t>
            </w:r>
            <w:r>
              <w:rPr>
                <w:sz w:val="22"/>
                <w:szCs w:val="22"/>
              </w:rPr>
              <w:t xml:space="preserve"> un augstumu līdz 12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bez augšdaļas pārkares ar tvertnes tilpumu 50 m</w:t>
            </w:r>
            <w:r>
              <w:rPr>
                <w:sz w:val="22"/>
                <w:szCs w:val="22"/>
                <w:vertAlign w:val="superscript"/>
              </w:rPr>
              <w:t>3</w:t>
            </w:r>
            <w:r>
              <w:rPr>
                <w:sz w:val="22"/>
                <w:szCs w:val="22"/>
              </w:rPr>
              <w:t xml:space="preserve"> un augstumu 1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āla ūdenstorņi ar tvertnes tilpumu 50 m</w:t>
            </w:r>
            <w:r>
              <w:rPr>
                <w:sz w:val="22"/>
                <w:szCs w:val="22"/>
                <w:vertAlign w:val="superscript"/>
              </w:rPr>
              <w:t>3</w:t>
            </w:r>
            <w:r>
              <w:rPr>
                <w:sz w:val="22"/>
                <w:szCs w:val="22"/>
              </w:rPr>
              <w:t xml:space="preserve"> un augstumu līdz 18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ūdenstorņi ar tvertnes tilpumu līdz 150 m</w:t>
            </w:r>
            <w:r>
              <w:rPr>
                <w:sz w:val="22"/>
                <w:szCs w:val="22"/>
                <w:vertAlign w:val="superscript"/>
              </w:rPr>
              <w:t>3</w:t>
            </w:r>
            <w:r>
              <w:rPr>
                <w:sz w:val="22"/>
                <w:szCs w:val="22"/>
              </w:rPr>
              <w:t xml:space="preserve"> un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līdz 150 m</w:t>
            </w:r>
            <w:r>
              <w:rPr>
                <w:sz w:val="22"/>
                <w:szCs w:val="22"/>
                <w:vertAlign w:val="superscript"/>
              </w:rPr>
              <w:t>3</w:t>
            </w:r>
            <w:r>
              <w:rPr>
                <w:sz w:val="22"/>
                <w:szCs w:val="22"/>
              </w:rPr>
              <w:t xml:space="preserve"> un augstumu līdz 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150–300 m</w:t>
            </w:r>
            <w:r>
              <w:rPr>
                <w:sz w:val="22"/>
                <w:szCs w:val="22"/>
                <w:vertAlign w:val="superscript"/>
              </w:rPr>
              <w:t>3</w:t>
            </w:r>
            <w:r>
              <w:rPr>
                <w:sz w:val="22"/>
                <w:szCs w:val="22"/>
              </w:rPr>
              <w:t xml:space="preserve"> un augstumu 20–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150–300 m</w:t>
            </w:r>
            <w:r>
              <w:rPr>
                <w:sz w:val="22"/>
                <w:szCs w:val="22"/>
                <w:vertAlign w:val="superscript"/>
              </w:rPr>
              <w:t>3</w:t>
            </w:r>
            <w:r>
              <w:rPr>
                <w:sz w:val="22"/>
                <w:szCs w:val="22"/>
              </w:rPr>
              <w:t xml:space="preserve"> un augstumu </w:t>
              <w:br/>
              <w:t>20–2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5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300–800 m</w:t>
            </w:r>
            <w:r>
              <w:rPr>
                <w:sz w:val="22"/>
                <w:szCs w:val="22"/>
                <w:vertAlign w:val="superscript"/>
              </w:rPr>
              <w:t>3</w:t>
            </w:r>
            <w:r>
              <w:rPr>
                <w:sz w:val="22"/>
                <w:szCs w:val="22"/>
              </w:rPr>
              <w:t xml:space="preserve"> un augstumu 25–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ūdenstorņi ar tvertnes tilpumu 300–800 m</w:t>
            </w:r>
            <w:r>
              <w:rPr>
                <w:sz w:val="22"/>
                <w:szCs w:val="22"/>
                <w:vertAlign w:val="superscript"/>
              </w:rPr>
              <w:t>3</w:t>
            </w:r>
            <w:r>
              <w:rPr>
                <w:sz w:val="22"/>
                <w:szCs w:val="22"/>
              </w:rPr>
              <w:t xml:space="preserve"> un augstumu </w:t>
              <w:br/>
              <w:t>25–3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torņa tipa plēvīšu veida gradētavas ar azbestcementa vai koka izsmidzinātājiem, dzelzsbetona ūdens sateces baseinu, koka vai azbestcementa torņa apšuvumu un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torņa tipa plēvīšu veida gradētavas ar azbestcementa vai koka izsmidzinātājiem, dzelzsbetona ūdens sateces baseinu, koka vai azbestcementa torņa apšuvumu un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torņa tipa plēvīšu veida gradētavas ar azbestcementa vai koka izsmidzinātājiem, dzelzsbetona ūdens sateces baseinu, koka vai azbestcementa torņa apšuvumu un irigācijas laukumu 14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2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torņa tipa plēvīšu veida gradētavas ar azbestcementa vai koka izsmidzinātājiem, dzelzsbetona ūdens sateces baseinu, koka vai azbestcementa torņa apšuvumu un irigācijas laukumu 25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lēvīšu 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lēvīšu 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lēvīšu veida ventilējošās gradētavas ar dzelzsbetona ūdens sateces baseinu un koka vai dzelzsbetona karkasu, ar sekcijas irigācijas laukumu 14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lēvīšu 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lēvīšu 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lēvīšu veida ventilējošās gradētavas ar dzelzsbetona ūdens sateces baseinu un koka vai dzelzsbetona karkasu, ar sekcijas irigācijas laukumu 14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un 6 sekciju plēvīšu 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un 6 sekciju plēvīšu 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pilienveida torņa tipa gradētavas ar koka vairogu izsmidzinātājiem, dzelzsbetona ūdens sateces baseinu, koka vai azbestcementa torņa apšuvumu un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pilienveida torņa tipa gradētavas ar koka vairogu izsmidzinātājiem, dzelzsbetona ūdens sateces baseinu, koka vai azbestcementa torņa apšuvumu un irigācijas laukumu 14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sekcijas  pilienveida torņa tipa gradētavas ar koka vairogu izsmidzinātājiem, dzelzsbetona ūdens sateces baseinu, koka vai azbestcementa torņa apšuvumu un irigācijas laukumu 25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ilien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ilien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sekciju pilienveida ventilējošās gradētavas ar dzelzsbetona ūdens sateces baseinu un koka vai dzelzsbetona karkasu, ar sekcijas irigācijas laukumu 19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ilien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ilien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un 4 sekciju pilienveida ventilējošās gradētavas ar dzelzsbetona ūdens sateces baseinu un koka vai dzelzsbetona karkasu, ar sekcijas irigācijas laukumu 19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un 6 sekciju pilienveida ventilējošās gradētavas ar dzelzsbetona ūdens sateces baseinu un koka vai dzelzsbetona karkasu,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un 6 sekciju pilienveida ventilējošās gradētavas ar dzelzsbetona ūdens sateces baseinu un koka vai dzelzsbetona karkasu, ar sekcijas irigācijas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lēvīšu veida ventilējošās gradētavas uz ēku lēzenajiem jumtiem ar sekcijas irigācijas laukumu 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lēvīšu veida ventilējošās gradētavas uz ēku lēzenajiem jumtiem ar sekcijas irigācijas laukumu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lēvīšu veida ventilējošās gradētavas uz ēku lēzenajiem jumtiem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un 6 sekciju plēvīšu veida ventilējošās gradētavas uz ēku lēzenajiem jumtiem ar sekcijas irigācijas laukumu 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un 6 sekciju plēvīšu veida ventilējošās gradētavas uz ēku lēzenajiem jumtiem ar sekcijas irigācijas laukumu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ilienveida ventilējošās gradētavas uz ēku lēzenajiem jumtiem ar sekcijas irigācijas laukumu 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ilienveida ventilējošās gradētavas uz ēku lēzenajiem jumtiem ar sekcijas irigācijas laukumu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3 sekciju pilienveida ventilējošās gradētavas uz ēku lēzenajiem jumtiem ar sekcijas irigācijas laukumu 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un 6 sekciju pilienveida ventilējošās gradētavas uz ēku lēzenajiem jumtiem ar sekcijas irigācijas laukumu 2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un 6 sekciju pilienveida ventilējošās gradētavas uz ēku lēzenajiem jumtiem ar sekcijas irigācijas laukumu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a tipa gradētavas ar pilienveida koka izsmidzinātājiem un irigācijas laukumu līdz 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a tipa gradētavas ar pilienveida koka izsmidzinātājiem un irigācijas laukumu 8–16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līdz 16 m</w:t>
            </w:r>
            <w:r>
              <w:rPr>
                <w:sz w:val="22"/>
                <w:szCs w:val="22"/>
                <w:vertAlign w:val="superscript"/>
              </w:rPr>
              <w:t>2</w:t>
            </w:r>
            <w:r>
              <w:rPr>
                <w:sz w:val="22"/>
                <w:szCs w:val="22"/>
              </w:rPr>
              <w:t xml:space="preserve"> un plēvīšu veida gradētavas uz lēzenajiem jum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6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a tipa gradētavas ar pilienveida koka izsmidzinātājiem un irigācijas laukumu 16–48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206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a tipa gradētavas ar pilienveida koka izsmidzinātājiem un irigācijas laukumu 48–8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rņa tipa gradētavas ar irigācijas laukumu virs 16 m</w:t>
            </w:r>
            <w:r>
              <w:rPr>
                <w:sz w:val="22"/>
                <w:szCs w:val="22"/>
                <w:vertAlign w:val="superscript"/>
              </w:rPr>
              <w:t>2</w:t>
            </w:r>
            <w:r>
              <w:rPr>
                <w:sz w:val="22"/>
                <w:szCs w:val="22"/>
              </w:rPr>
              <w:t>, pilienveida gradētavas uz lēzenajiem jumtiem, atklātā tipa gradētavas un ventilējošās gradētavas ar ūdens sateces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līdz 8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līdz 15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100–15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līdz 15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2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20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200–3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250–30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200–3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350–45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350–6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500–60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350–6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700–100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700–12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1200 mm un siltumizolāci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fikācijas, tvaika un kondensāta cauruļvadi siltumtrašu kanālos ar diametru 700–1200 mm un siltumizolācij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līdz 1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līdz 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ermofikācijas cauruļvadi ar siltumizolāciju un diametru </w:t>
              <w:br/>
              <w:t>125–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līdz 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ermofikācijas cauruļvadi ar siltumizolāciju un diametru </w:t>
              <w:br/>
              <w:t>200–2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200–4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ermofikācijas cauruļvadi ar siltumizolāciju un diametru </w:t>
              <w:br/>
              <w:t>300–4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20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200–4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ermofikācijas cauruļvadi ar siltumizolāciju un diametru </w:t>
              <w:br/>
              <w:t>500–6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rszemes termofikācijas cauruļvadi ar siltumizolāciju un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ermofikācijas cauruļvadi ar siltumizolāciju un diametru </w:t>
              <w:br/>
              <w:t>700–8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ermofikācijas cauruļvadi ar siltumizolāciju un diametru 500–8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līdz 1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līdz 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vaika un kondensāta vadi ar siltumizolāciju un diametru </w:t>
              <w:br/>
              <w:t>125–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līdz 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vaika un kondensāta vadi ar siltumizolāciju un diametru </w:t>
              <w:br/>
              <w:t>200–2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2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vaika un kondensāta vadi ar siltumizolāciju un diametru </w:t>
              <w:br/>
              <w:t>300–3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2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7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tvaika un kondensāta vadi ar siltumizolāciju un diametru </w:t>
              <w:br/>
              <w:t>400–5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tvaika un kondensāta vadi ar siltumizolāciju un diametru 200–5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līdz 80 mm no cinkotām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līdz 150 mm no cinkotām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100–150 mm no cinkotām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līdz 150 mm no cinkotām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200–300 mm no velmētām caurul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i kanālos ar izolāciju un diametru 200–300 mm no velmētām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kulējošie cauruļvadi no cinkotām caurulēm ar izolāciju kanālo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rkulējošie ūdens cauruļvadi no cinkotām caurulēm ar izolāciju kanālo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cauruļvadi no cinkotām caurulēm ar izolāciju un diametru līdz 8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cauruļvadi no cinkotām caurulēm ar izolāciju un diametru </w:t>
              <w:br/>
              <w:t>40–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szemes cauruļvadi no cinkotām caurulēm ar izolāciju un diametru 100–15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5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rszemes cauruļvadi no cinkotām caurulēm ar izolāciju un diametru </w:t>
              <w:br/>
              <w:t>40–15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no saliekamā dzelzsbetona KL-60-45; KL-90-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kanāli KL-60-45; KL-90-45; KL-120-6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KL-120-6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liekamā dzelzsbetona kanāli KL-60-45; KL-90-45; KL-120-6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KL-150-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KL-150-90; KL-150-120; KL-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KL-150-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KL-150-90; KL-150-120; KL-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KL-210-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KL-150-90; KL-150-120; KL-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2KLS 90-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2KLS 90-90; 2KLS 12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2KLS 120-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2KLS 90-90; 2KLS 12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āli 2KLS 150-90; </w:t>
              <w:br/>
              <w:t>2KLS 150-120; 2KLS 150-18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iekamā dzelzsbetona kanāli </w:t>
              <w:br/>
              <w:t xml:space="preserve">2KLS 150-90; 2KLS 150-120; </w:t>
              <w:br/>
              <w:t xml:space="preserve">2KLS 150-180; 2KLS (90+150)-90; 2KLS (120+210)-120; </w:t>
              <w:br/>
              <w:t>2KLS (150+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āli 2KLS (90+150)-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liekamā dzelzsbetona kanāli </w:t>
              <w:br/>
              <w:t xml:space="preserve">2KLS 150-90; 2KLS 150-120; </w:t>
              <w:br/>
              <w:t xml:space="preserve">2KLS 150-180; 2KLS (90+150)-90; 2KLS (120+210)-120;  </w:t>
              <w:br/>
              <w:t>2KLS (150+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āli 2KLS (120+210)-120; </w:t>
              <w:br/>
              <w:t>2KLS (150+210)-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06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liekamā dzelzsbetona kanāli </w:t>
              <w:br/>
              <w:t xml:space="preserve">2KLS 150-90; 2KLS 150-120; </w:t>
              <w:br/>
              <w:t xml:space="preserve">2KLS 150-180; 2KLS (90+150)-90; 2KLS (120+210)-120; </w:t>
              <w:br/>
              <w:t>2KLS (150+210)-12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rieziena kanālbloku viencaurules stūri ar vienu ligzdu KL 60-45 vai KL 90-4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rieziena kanālbloku viencaurules stūri ar vienu ligzdu KL 120-6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rieziena kanālbloku divcauruļu stūri ar divām ligzdām 2KLS 90-9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rieziena kanālbloku divcauruļu stūri ar divām ligzdām 2KLS 120-1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o siltumtīklu saliekamā dzelzsbetona kameras 2 x 2,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Ārējo siltumtīklu dzelzsbetona kamer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o siltumtīklu saliekamā dzelzsbetona kameras 3 x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Ārējo siltumtīklu dzelzsbetona kamer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o siltumtīklu saliekamā dzelzsbetona kameras 3,5 x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Ārējo siltumtīklu dzelzsbetona kamer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09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Ārējo siltumtīklu saliekamā dzelzsbetona kameras 4,8 x 4,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Ārējo siltumtīklu dzelzsbetona kamer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no dzelzs stabiem ar cauruļvadu svaru uz tekošo metru līdz 3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no dzelzs stabiem ar cauruļvadu svaru uz tekošo metru līdz 5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no dzelzs stabiem ar cauruļvadu svaru uz tekošo metru līdz 15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no dzelzs stabiem ar cauruļvadu svaru uz tekošo metru līdz 3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ar vienzara dzelzsbetona kolonnām un cauruļu svaru uz tekošo metru līdz 1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ar vienzara dzelzsbetona kolonnām un cauruļu svaru uz tekošo metru līdz 3000 k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virs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ar divzaru dzelzsbetona kolonnām un vienlīmeņa cauruļvadu novieto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210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ruļvadu estakādes ar divzaru dzelzsbetona kolonnām un divlīmeņu cauruļu novieto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105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njoslas estakādes cauruļvadu gaisa pārvadiem ar cauruļu kopējo svaru uz estakādes vienu tekošo metru līdz 1000 kg</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līdz 2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līdz 2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līdz 2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līdz 2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līdz 2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līdz 2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līdz 2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līdz 2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līdz 2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līdz 2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250–3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250–3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250–3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250–3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250–3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250–3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250–3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250–3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250–3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250–300 mm dziļumā virs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350–4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350–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350–4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350–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350–4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350–4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350–4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45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4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45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cauruļu kanalizācijas vadi ar diametru 4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45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45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keramikas caurulēm ar diametru 45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līdz 2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līdz 2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līdz 2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līdz 2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līdz 2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līdz 2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līdz 2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līdz 2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līdz 2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līdz 2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250–3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250–3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250–3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250–3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250–3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250–3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250–3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250–3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250–3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250–3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350–4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350–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350–4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350–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350–4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350–4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350–4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350–4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45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4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45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uguna cauruļu kanalizācijas vadi ar diametru 4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45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3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45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ķeta caurulēm ar diametru 45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uguna cauruļu kanalizācijas vadi ar diametru 4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līdz 35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līdz 3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līdz 35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līdz 35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līdz 35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līdz 3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līdz 35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zelzsbetona cauruļu kanalizācijas vadi ar diametru līdz 3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līdz 35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līdz 35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400–6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400–6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400–6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400–6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400–6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400–6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4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400–6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400–6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400–6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400–6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700–8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700–8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700–8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700–8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700–8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700–8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nalizācijas cauruļvadi no dzelzsbetona caurulēm ar diametru 700–8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700–8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700–8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700–8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900–10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900–10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900–10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900–10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900–10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1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900–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5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900–10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900–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900–10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900–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virs 10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virs 10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virs 10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zelzsbetona cauruļu kanalizācijas vadi ar diametru virs 10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virs 1000 mm dziļumā 4–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virs 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virs 1000 mm dziļumā 5–6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virs 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dzelzsbetona caurulēm ar diametru virs 1000 mm dziļumā 6–7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cauruļu kanalizācijas vadi ar diametru virs 1000 mm dziļumā virs 4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betona caurulēm ar diametru līdz 4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tona cauruļu kanalizācijas vadi ar diametru līdz 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betona caurulēm ar diametru līdz 4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tona cauruļu kanalizācijas vadi ar diametru līdz 4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betona caurulēm ar diametru 500–6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tona cauruļu kanalizācijas vadi ar diametru 500–6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6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nalizācijas cauruļvadi no betona caurulēm ar diametru 500–6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tona cauruļu kanalizācijas vadi ar diametru 500–6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betona caurulēm ar diametru 800 mm dziļumā līdz 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etona cauruļu kanalizācijas vadi ar diametru 8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nalizācijas cauruļvadi no betona caurulēm ar diametru 800 mm dziļumā 3–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2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tona cauruļu kanalizācijas vadi ar diametru 800 mm dziļumā līdz 4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kolektoru pārejas zem upju gultnēm ar kolektoru tērauda cauruļvadiem ar diametru līdz 4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13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ērauda cauruļvadu kanalizācijas kolektoru pārejas zem upju gultnēm ar diametru līdz 4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ju krastu nostiprinājumi ar nepārtrauktu velēnojumu kanalizācijas kolektoru pārejās zem upju gultn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3017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ju krastu nostiprinājumi ar akmens krāvumiem kanalizācijas kolektoru pārejās zem upju gultnēm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ju krastu nostiprinājumi ar monolīto betonu vai dzelzsbetonu kanalizācijas kolektoru pārejās zem upju gultnē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u betona nostiprinājumi ūdensvadu vai kanalizācijas kolektoru pārejās zem upju gul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ju krastu nostiprinājumi ar saliekamā dzelzsbetona plātnēm kanalizācijas kolektoru pārejās zem upju gultnē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astu saliekamā dzelzsbetona plātņu nostiprinājumi kanalizācijas kolektoru pārejās zem ūdensteču gultnē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17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s notekūdeņu rīdziņu ierīkoša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s notekūdeņu rīdziņ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sūkņu stacijas ar pazemes šahtas sienām no dzelzsbetona, virszemes daļas sienām no ķieģeļiem un ar pievada kolektora ievada dziļum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sūkņu stacijas ar pazemes šahtas sienām no dzelzsbetona, virszemes daļas sienām, pārsegumu, jumtu un pievada kolektora ievada dziļumu līdz 7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ražīgumu līdz 15000 m</w:t>
            </w:r>
            <w:r>
              <w:rPr>
                <w:sz w:val="22"/>
                <w:szCs w:val="22"/>
                <w:vertAlign w:val="superscript"/>
              </w:rPr>
              <w:t>3</w:t>
            </w:r>
            <w:r>
              <w:rPr>
                <w:sz w:val="22"/>
                <w:szCs w:val="22"/>
              </w:rPr>
              <w:t xml:space="preserve"> stund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pamatiem, sienām, pārsegumu, jumtu un ražīgumu virs 8000 m</w:t>
            </w:r>
            <w:r>
              <w:rPr>
                <w:sz w:val="22"/>
                <w:szCs w:val="22"/>
                <w:vertAlign w:val="superscript"/>
              </w:rPr>
              <w:t>3</w:t>
            </w:r>
            <w:r>
              <w:rPr>
                <w:sz w:val="22"/>
                <w:szCs w:val="22"/>
              </w:rPr>
              <w:t xml:space="preserve"> stundā</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ražīgumu 15000–40000 m</w:t>
            </w:r>
            <w:r>
              <w:rPr>
                <w:sz w:val="22"/>
                <w:szCs w:val="22"/>
                <w:vertAlign w:val="superscript"/>
              </w:rPr>
              <w:t>3</w:t>
            </w:r>
            <w:r>
              <w:rPr>
                <w:sz w:val="22"/>
                <w:szCs w:val="22"/>
              </w:rPr>
              <w:t xml:space="preserve"> stund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pamatiem, sienām, pārsegumu, jumtu un ražīgumu virs 8000 m</w:t>
            </w:r>
            <w:r>
              <w:rPr>
                <w:sz w:val="22"/>
                <w:szCs w:val="22"/>
                <w:vertAlign w:val="superscript"/>
              </w:rPr>
              <w:t>3</w:t>
            </w:r>
            <w:r>
              <w:rPr>
                <w:sz w:val="22"/>
                <w:szCs w:val="22"/>
              </w:rPr>
              <w:t xml:space="preserve"> stundā</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ražīgumu 40000–60000 m</w:t>
            </w:r>
            <w:r>
              <w:rPr>
                <w:sz w:val="22"/>
                <w:szCs w:val="22"/>
                <w:vertAlign w:val="superscript"/>
              </w:rPr>
              <w:t>3</w:t>
            </w:r>
            <w:r>
              <w:rPr>
                <w:sz w:val="22"/>
                <w:szCs w:val="22"/>
              </w:rPr>
              <w:t xml:space="preserve"> stund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pamatiem, sienām, pārsegumu, jumtu un ražīgumu virs 8000 m</w:t>
            </w:r>
            <w:r>
              <w:rPr>
                <w:sz w:val="22"/>
                <w:szCs w:val="22"/>
                <w:vertAlign w:val="superscript"/>
              </w:rPr>
              <w:t>3</w:t>
            </w:r>
            <w:r>
              <w:rPr>
                <w:sz w:val="22"/>
                <w:szCs w:val="22"/>
              </w:rPr>
              <w:t xml:space="preserve"> stundā</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ražīgumu virs 60000 m</w:t>
            </w:r>
            <w:r>
              <w:rPr>
                <w:sz w:val="22"/>
                <w:szCs w:val="22"/>
                <w:vertAlign w:val="superscript"/>
              </w:rPr>
              <w:t>3</w:t>
            </w:r>
            <w:r>
              <w:rPr>
                <w:sz w:val="22"/>
                <w:szCs w:val="22"/>
              </w:rPr>
              <w:t xml:space="preserve"> stund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isa sūknēšanas–pūšanas stacijas ar pamatiem, sienām, pārsegumu, jumtu un ražīgumu virs 8000 m</w:t>
            </w:r>
            <w:r>
              <w:rPr>
                <w:sz w:val="22"/>
                <w:szCs w:val="22"/>
                <w:vertAlign w:val="superscript"/>
              </w:rPr>
              <w:t>3</w:t>
            </w:r>
            <w:r>
              <w:rPr>
                <w:sz w:val="22"/>
                <w:szCs w:val="22"/>
              </w:rPr>
              <w:t xml:space="preserve"> stundā</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tenki un aerotenki–maisītāji no dzelzsbetona konstrukcijām un filtrējošo plātņu pārklājumu ar ietilpību līdz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tenki un aerotenki–maisītāji no dzelzsbetona konstrukcijām un filtrējošo plātņu pārkl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tenki un aerotenki–maisītāji no dzelzsbetona konstrukcijām un filtrējošo plātņu pārklājumu ar ietilpību virs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tenki un aerotenki–maisītāji no dzelzsbetona konstrukcijām un filtrējošo plātņu pārklā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filtri no dzelzsbetona konstrukcijām neatkarīgi no pildījuma augstuma ar viena aerofiltra pildījumu līdz 3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onstrukciju aerofiltri ar ventilācijas kameru un aerofiltra pildī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filtri no dzelzsbetona konstrukcijām neatkarīgi no pildījuma augstuma ar viena aerofiltra pildījumu virs 3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onstrukciju aerofiltri ar ventilācijas kameru un aerofiltra pildī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ofiltri no dzelzsbetona konstrukcijām ar viena biofiltra pildījumu līdz 500 m</w:t>
            </w:r>
            <w:r>
              <w:rPr>
                <w:sz w:val="22"/>
                <w:szCs w:val="22"/>
                <w:vertAlign w:val="superscript"/>
              </w:rPr>
              <w:t>3</w:t>
            </w:r>
            <w:r>
              <w:rPr>
                <w:sz w:val="22"/>
                <w:szCs w:val="22"/>
              </w:rPr>
              <w:t xml:space="preserve"> (bez pārseg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iofiltri ar dzelzsbetona pamatnes, sienu, balstu, kameru konstrukcijām bez pamatiem un jum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ofiltri no dzelzsbetona konstrukcijām ar viena biofiltra pildījumu virs 500 m</w:t>
            </w:r>
            <w:r>
              <w:rPr>
                <w:sz w:val="22"/>
                <w:szCs w:val="22"/>
                <w:vertAlign w:val="superscript"/>
              </w:rPr>
              <w:t>3</w:t>
            </w:r>
            <w:r>
              <w:rPr>
                <w:sz w:val="22"/>
                <w:szCs w:val="22"/>
              </w:rPr>
              <w:t xml:space="preserve"> (bez pārseg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iofiltri ar dzelzsbetona pamatnes, sienu, balstu, kameru konstrukcijām bez pamatiem un jumt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segti biofiltri ar viena biofiltra pildījumu līdz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filtri ar pamatiem, sienām, jumtu un dzelzsbetona pamatnes, balstu, kameru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segti biofiltri ar viena biofiltra pildījumu virs 5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filtri ar pamatiem, sienām, jumtu un dzelzsbetona pamatnes, balstu, kameru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zsargrežģu ēkas ar pievadkolektora atzīmēm no 0 līdz +5 m, ražošanas jaudu līdz 2000 m</w:t>
            </w:r>
            <w:r>
              <w:rPr>
                <w:sz w:val="22"/>
                <w:szCs w:val="22"/>
                <w:vertAlign w:val="superscript"/>
              </w:rPr>
              <w:t>3</w:t>
            </w:r>
            <w:r>
              <w:rPr>
                <w:sz w:val="22"/>
                <w:szCs w:val="22"/>
              </w:rPr>
              <w:t>/diennaktī un attīrīšanu ar rok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argrežģu būves ar nemehanizētu attīrīša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zsargrežģu ēkas ar pievadkolektora atzīmēm no 0 līdz +2 m, ražošanas jaudu līdz 17000 m</w:t>
            </w:r>
            <w:r>
              <w:rPr>
                <w:sz w:val="22"/>
                <w:szCs w:val="22"/>
                <w:vertAlign w:val="superscript"/>
              </w:rPr>
              <w:t>3</w:t>
            </w:r>
            <w:r>
              <w:rPr>
                <w:sz w:val="22"/>
                <w:szCs w:val="22"/>
              </w:rPr>
              <w:t>/diennaktī un mehānisko attīrīša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argrežģu būves ar mehānisko attīrīša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zsargrežģu ēkas ar pievadkolektora atzīmēm virs 2 m, ražošanas jaudu līdz 17000 m</w:t>
            </w:r>
            <w:r>
              <w:rPr>
                <w:sz w:val="22"/>
                <w:szCs w:val="22"/>
                <w:vertAlign w:val="superscript"/>
              </w:rPr>
              <w:t>3</w:t>
            </w:r>
            <w:r>
              <w:rPr>
                <w:sz w:val="22"/>
                <w:szCs w:val="22"/>
              </w:rPr>
              <w:t>/diennaktī un mehānisko attīrīša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argrežģu būves ar mehānisko attīrīša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zsargrežģu ēkas ar ražošanas jaudu no 17000 līdz 32000 m</w:t>
            </w:r>
            <w:r>
              <w:rPr>
                <w:sz w:val="22"/>
                <w:szCs w:val="22"/>
                <w:vertAlign w:val="superscript"/>
              </w:rPr>
              <w:t>3</w:t>
            </w:r>
            <w:r>
              <w:rPr>
                <w:sz w:val="22"/>
                <w:szCs w:val="22"/>
              </w:rPr>
              <w:t>/diennaktī un mehānisko attīrīša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argrežģu būves ar mehānisko attīrīša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zsargrežģu ēkas ar ražošanas jaudu virs 32000 m</w:t>
            </w:r>
            <w:r>
              <w:rPr>
                <w:sz w:val="22"/>
                <w:szCs w:val="22"/>
                <w:vertAlign w:val="superscript"/>
              </w:rPr>
              <w:t>3</w:t>
            </w:r>
            <w:r>
              <w:rPr>
                <w:sz w:val="22"/>
                <w:szCs w:val="22"/>
              </w:rPr>
              <w:t>/diennaktī un mehānisko attīrīša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zsargrežģu būves ar mehānisko attīrīša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ūņu lauciņi ar valnīšiem, mākslīgu vai dabisku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ūņu lauciņi ar valnīšiem, mākslīgu vai dabisku pamat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sūkšanas akas no saliekamā dzelzsbetona grod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3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iekamā dzelzsbetona grodu notekūdeņu uzsūkšanas aka dziļumā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tekūdeņu dzelzsbetona teknes noteces mērīšanai ar caurlaides spēju līdz 7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tekūdeņu dzelzsbetona teknes noteces mērīšanai ar caurlaides spēju no 7 līdz 33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tekūdeņu dzelzsbetona teknes noteces mērīšanai ar caurlaides spēju no 33 līdz 16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tekūdeņu dzelzsbetona teknes noteces mērīšanai ar caurlaides spēju no 160 līdz 28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nteku rezervuāri ar diametru no 12,5 līdz 20 m un inžektoru telpu no ķieģ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nteku rezervuārs diametrā 12,5–20 m un inžektoru telpa ar sienām un jumt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lšu filtri ar koridoru vai paviljonu virs 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lšu filtri ar koridoru vai paviljonu virs 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tiķu pazemes filtrācijas lauki no apūdeņošanas un sadales tīkl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tiķu pazemes filtrācijas lauki ar apūdeņošanas un sadales tīklu caurulēm, teknēm, sienām, pār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loratori naftu saturošo notekūdeņu pirmreizējai attīrīšanai ar caurlaides spēju 90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atori naftu saturošo notekūdeņu pirmreizējai attīrīšanai ar iegremdētu floratoru un sadales kameras sienām, segumiem, jumt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attīrīšanas stacija (biofiltra bloks ar hlorētavu, otrreizējo nosēdbaseinu un dūņu lauciņiem) ar ķieģeļu sienām un dzelzsbetona pārsegumiem un ražīgumu līdz 25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bioloģiskās attīrīšanas stacija (biofiltra bloks ar hlorētavu, otrreizējo nosēdbaseinu un dūņu lauciņiem) ar sienām, pārsegumiem, jumtu un ražīgumu līdz 100 m</w:t>
            </w:r>
            <w:r>
              <w:rPr>
                <w:sz w:val="22"/>
                <w:szCs w:val="22"/>
                <w:vertAlign w:val="superscript"/>
              </w:rPr>
              <w:t>3</w:t>
            </w:r>
            <w:r>
              <w:rPr>
                <w:sz w:val="22"/>
                <w:szCs w:val="22"/>
              </w:rPr>
              <w:t>/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attīrīšanas stacija (biofiltra bloks ar hlorētavu, otrreizējo nosēdbaseinu un dūņu lauciņiem) ar ķieģeļu sienām un dzelzsbetona pārsegumiem un ražīgumu no 25 līdz 10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bioloģiskās attīrīšanas stacija (biofiltra bloks ar hlorētavu, otrreizējo nosēdbaseinu un dūņu lauciņiem) ar sienām, pārsegumiem, jumtu un ražīgumu līdz 100 m</w:t>
            </w:r>
            <w:r>
              <w:rPr>
                <w:sz w:val="22"/>
                <w:szCs w:val="22"/>
                <w:vertAlign w:val="superscript"/>
              </w:rPr>
              <w:t>3</w:t>
            </w:r>
            <w:r>
              <w:rPr>
                <w:sz w:val="22"/>
                <w:szCs w:val="22"/>
              </w:rPr>
              <w:t>/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attīrīšanas stacijas (sietu ēka, horizontālie uztvērēji, divjoslu nosēdbaseini, biofiltru bloks ar hlorētavu, sūknētavu, otrreizējo nosēdbaseinu un dūņu lauciņiem) ar ķieģeļu sienām un dzelzsbetona pārsegumiem un ražīgumu līdz 40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bioloģiskās attīrīšanas stacija (sietu būve, horizontālie uztvērēji, divjoslu nosēdbaseini, biofiltru bloks ar hlorētavu, sūknētavu, otrreizējo nosēdbaseinu un dūņu lauciņiem) ar sienām, pārsegumiem, jumtu un ražīgumu līdz 700 m</w:t>
            </w:r>
            <w:r>
              <w:rPr>
                <w:sz w:val="22"/>
                <w:szCs w:val="22"/>
                <w:vertAlign w:val="superscript"/>
              </w:rPr>
              <w:t>3</w:t>
            </w:r>
            <w:r>
              <w:rPr>
                <w:sz w:val="22"/>
                <w:szCs w:val="22"/>
              </w:rPr>
              <w:t>/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3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analizācijas attīrīšanas stacijas (sietu ēka, horizontālie uztvērēji, divjoslu nosēdbaseini, biofiltru bloks ar hlorētavu, sūknētavu, otrreizējo nosēdbaseinu un dūņu lauciņiem) ar ķieģeļu sienām un dzelzsbetona pārsegumiem un ražīgumu no </w:t>
              <w:br/>
              <w:t>400 līdz 70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bioloģiskās attīrīšanas stacija (sietu būve, horizontālie uztvērēji, divjoslu nosēdbaseini, biofiltru bloks ar hlorētavu, sūknētavu, otrreizējo nosēdbaseinu un dūņu lauciņiem) ar sienām, pārsegumiem, jumtu un ražīgumu līdz 700 m</w:t>
            </w:r>
            <w:r>
              <w:rPr>
                <w:sz w:val="22"/>
                <w:szCs w:val="22"/>
                <w:vertAlign w:val="superscript"/>
              </w:rPr>
              <w:t>3</w:t>
            </w:r>
            <w:r>
              <w:rPr>
                <w:sz w:val="22"/>
                <w:szCs w:val="22"/>
              </w:rPr>
              <w:t>/diennaktī</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230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līdz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no 4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līdz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no 6 līdz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kālie pirmreizējie vai otrreizējie nosēdbaseini ar dzelzsbetona sienām un diametru līdz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orizontālie nosēdbaseini no dzelzsbetona konstrukcijām ar būvtilpumu līdz 2000 m</w:t>
            </w:r>
            <w:r>
              <w:rPr>
                <w:sz w:val="22"/>
                <w:szCs w:val="22"/>
                <w:vertAlign w:val="superscript"/>
              </w:rPr>
              <w:t>3</w:t>
            </w:r>
            <w:r>
              <w:rPr>
                <w:sz w:val="22"/>
                <w:szCs w:val="22"/>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03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lzsbetona konstrukciju horizontālais nosēdbaseins ar būvtilpumu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līmeņu nosēdbaseini no dzelzsbetona konstrukcijām ar diametru līdz 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divlīmeņu nosēdbaseins vai kontaktbasein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līmeņu nosēdbaseini no dzelzsbetona konstrukcijām ar diametru no 7 līdz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divlīmeņu nosēdbaseins vai kontaktbasein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līmeņu nosēdbaseini no dzelzsbetona konstrukcijām ar diametru virs 1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divlīmeņu nosēdbaseins vai kontaktbasein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ntaktbaseini no dzelzsbetona konstrukcijām ar ietilpību līdz 3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divlīmeņu nosēdbaseins vai kontaktbasein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adiālie pirmreizējie un otrreizējie nosēdbaseini no dzelzsbetona konstrukcijām ar diametru 1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konstrukciju radiālo pirmreizējo un otrreizējo nosēdbaseinu ar diametru līdz 40 m komplekss (četri baseini, sūkņu stacija, tanku uztvērējs, dūņu kameras, cauruļvad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adiālie pirmreizējie un otrreizējie nosēdbaseini no dzelzsbetona konstrukcijām ar diametru 2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konstrukciju radiālo pirmreizējo un otrreizējo nosēdbaseinu ar diametru līdz 40 m komplekss (četri baseini, sūkņu stacija, tanku uztvērējs, dūņu kameras, cauruļvad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adiālie pirmreizējie un otrreizējie nosēdbaseini no dzelzsbetona konstrukcijām ar diametru 3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konstrukciju radiālo pirmreizējo un otrreizējo nosēdbaseinu ar diametru līdz 40 m komplekss (četri baseini, sūkņu stacija, tanku uztvērējs, dūņu kameras, cauruļvad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adiālie pirmreizējie un otrreizējie nosēdbaseini no dzelzsbetona konstrukcijām ar diametru 4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konstrukciju radiālo pirmreizējo un otrreizējo nosēdbaseinu ar diametru līdz 40 m komplekss (četri baseini, sūkņu stacija, tanku uztvērējs, dūņu kameras, cauruļvad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orizontālie smilšu ķērāji no dzelzsbetona konstrukcijām un ar taisnvirziena notekūdeņu kustību ar caurlaides spēju līdz 8 l/s un pievadteknes dibena atzīmi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līdz 8 l/s un pievadteknes dibena atzīmi no </w:t>
              <w:br/>
              <w:t>+2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līdz 8 l/s un pievadteknes dibena atzīmi no </w:t>
              <w:br/>
              <w:t>+4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orizontālie smilšu ķērāji no dzelzsbetona konstrukcijām un ar taisnvirziena notekūdeņu kustību ar caurlaides spēju no 8 līdz 16 l/s un pievadteknes dibena atzīmi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no 8 līdz 16 l/s un pievadteknes dibena atzīmi no </w:t>
              <w:br/>
              <w:t>+2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no 8 līdz 16 l/s un pievadteknes dibena atzīmi no </w:t>
              <w:br/>
              <w:t>+4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orizontālie smilšu ķērāji no dzelzsbetona konstrukcijām un ar taisnvirziena notekūdeņu kustību ar caurlaides spēju no 16 līdz 32 l/s un pievadteknes dibena atzīmi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no 16 līdz 32 l/s un pievadteknes dibena atzīmi no </w:t>
              <w:br/>
              <w:t>+2 līdz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rizontālie smilšu ķērāji no dzelzsbetona konstrukcijām un ar taisnvirziena notekūdeņu kustību ar caurlaides spēju no 16 līdz 32 l/s un pievadteknes dibena atzīmi no </w:t>
              <w:br/>
              <w:t>+4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taisnvirziena notekūdeņu kustību, caurlaides spēju līdz 32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orizontālie smilšu ķērāji no dzelzsbetona konstrukcijām un ar riņķveida notekūdeņu kustību ar caurlaides spēju līdz 183 l/s un pievadcauruļvada atzīmi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riņķveida notekūdeņu kustību, caurlaides spēju līdz 920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orizontālie smilšu ķērāji no dzelzsbetona konstrukcijām un ar riņķveida notekūdeņu kustību ar caurlaides spēju no 183 līdz 920 l/s un pievadcauruļvada atzīmi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ie smilšu ķērāji ar riņķveida notekūdeņu kustību, caurlaides spēju līdz 920 l/s un pievadteknes dibena atzīmi līdz +6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ptiķi ar ķieģeļu vai dzelzsbetona sienām un ietilpību līdz 2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zemes septiķi ar sienām, pārsegumu un ietilpību līdz 2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Filtrācijas lauku apūdeņošanas un sadales teknes pie septiķiem ar ķieģeļu sienām un dzelzsbetona pārsegumu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ptiķu pazemes filtrācijas lauki ar apūdeņošanas un sadales tīklu caurulēm, teknēm, sienām, pār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uztvērāji no dzelzsbetona konstrukcijām ar koka pārsegumiem un caurlaides spēju līdz 880 l/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naftas uztvērāji ar vairogu telpas pamatiem, sienām, pārsegumiem, jumtu un caurlaides spēju līdz 880 l/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9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idrināšanas–trūdēšanas būves ar četriem nostādinātāju rezervuāriem un kamerām ar diametru 9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līdz 2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no 20 līdz 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no 30 līdz 5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tekūdeņu attīrīšanas ietaises ar septiķi, dozēšanas kamerām, smilšu grants filtru un septiķa ietilpību līdz 5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sēdbaseini ar aprēķināto notekūdeņu daudzumu līdz 1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ais nosēdbaseins ar būvtilpumu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sēdbaseini ar aprēķināto notekūdeņu daudzumu virs 10 m</w:t>
            </w:r>
            <w:r>
              <w:rPr>
                <w:sz w:val="22"/>
                <w:szCs w:val="22"/>
                <w:vertAlign w:val="superscript"/>
              </w:rPr>
              <w:t>3</w:t>
            </w:r>
            <w:r>
              <w:rPr>
                <w:sz w:val="22"/>
                <w:szCs w:val="22"/>
              </w:rPr>
              <w:t>/diennaktī</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horizontālais nosēdbaseins ar būvtilpumu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ļļas uztvērēji no betona pie dīzeļelektrosta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ļļas uztvērēji no beton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milšu ķērāji ar iekšējo apjomu līdz 3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milšu ķērāji ar iekšējo apjomu līdz 16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milšu ķērāji ar iekšējo apjomu no 30 līdz 16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milšu ķērāji ar iekšējo apjomu līdz 16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atdalītāji no divām līdz četrām sekcijām ar iekšējo apjomu līdz 2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atdalītāji ar divām līdz četrām sekcijām un iekšējo apjomu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3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ķērāji no dzelzsbetona ar kāpņu pakāpienu skaitu līdz 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atdalītāji ar divām līdz četrām sekcijām un iekšējo apjomu līdz 2000 m</w:t>
            </w:r>
            <w:r>
              <w:rPr>
                <w:sz w:val="22"/>
                <w:szCs w:val="22"/>
                <w:vertAlign w:val="superscript"/>
              </w:rPr>
              <w:t>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4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ķērāji no dzelzsbetona ar kāpņu pakāpienu skaitu no 100 līdz 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naftas ķērāji ar kāp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3044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aftas ķērāji no dzelzsbetona ar kāpņu pakāpienu skaitu virs 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3032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naftas ķērāji ar kāp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aisa līniju kabeļu ievad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Sakaru kabeļu kanalizācijas cauruļvadi no azbestcementa vai betona caurulē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224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akaru kabeļu kanalizācijas cauruļvad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akaru kabeļu kanalizācijas ķieģeļu vai dzelzsbetona a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3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akaru kabeļu kanalizācijas ķieģeļu vai dzelzsbetona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akaru kabeļu kanalizācijas kārb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lefonu centrāļu sakaru kanalizācijas ak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24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iebrauktuvēs vai ielās uzstādāmie telefonu sadales skapj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u galveno korpusu pazemes daļa ar zemgrīdas kanāliem, pamatiem zem iekārtām ar turboģeneratoru jaudu </w:t>
              <w:br/>
              <w:t>4000–25000 k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as ar jaudu </w:t>
              <w:br/>
              <w:t>4000–25000 kW būves pazeme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galveno korpusu pazemes daļa ar zemgrīdas kanāliem, pamatiem zem iekārtām ar turboģeneratoru jaudu virs 25000 k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as ar jaudu virs 25000 kW būves pazeme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galveno korpusu virszemes daļa ar mašīnu zāli, katlu un atgaisotāju telpām, kāpnēm, liftiem un pārbēršanas mezgl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galveno korpusu virszeme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aksimālo slodžu ūdens sildīšanas katlu māj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aksimālo slodžu ūdens sildīšanas katlu māj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Galveno vadības pulšu ēkas un galvenās sadales ēk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alveno vadības pulšu, galvenās sadales būves un dienestu korp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atlaidināšanas ēkas un drupināšanas ē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atlaidināšanas un drupinā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ienestu korpus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alveno vadības pulšu, galvenās sadales būves un dienestu korp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 ar pieņemšanas bunku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 izkraušanai ar skreperiem vai ar greiferceltņu rati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 izkraušanai ar vagonu metēj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ēgtās kurināmā izkrau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pazemes galerijas ar grīdas atzīmi līdz –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pazemes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virszemes galerijas ar grīdas atzīmi līdz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pazemes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virszemes galerijas ar grīdas atzīmi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adošanas pazemes galerij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ārbēršanas mezglu ē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pārbēršanas mezglu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īmiskās ūdens attīrīšanas ēkas ar būvtilpumu līdz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īmiskās ūdens attīrī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īmiskās ūdens attīrīšanas ēkas ar būvtilpumu virs 10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īmiskās ūdens attīrīšanas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hniskā ūdens apgādes krasta sūkņu staciju pazemes daļ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hniskā ūdens apgādes krasta sūkņu staciju pazemes daļ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hniskā ūdens apgādes krasta sūkņu staciju virszemes daļ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hniskā ūdens apgādes krasta sūkņu staciju virszemes daļa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ārslēgšanas kameras pie sūkņu stacijām ar tilpumu līdz 2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ārslēgšanas kameras pie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ārslēgšanas kameras pie sūkņu stacijām ar tilpumu 200–6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ārslēgšanas kameras pie sūkņu sta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līzeru ē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līzeru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gāzejas uz kolonnām ar ķieģeļu vai dzelzsbetona sienu no dūmu sūcējiem līdz skursteni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gāzejas uz kolonnām ar ķieģeļu vai dzelzsbetona sienu no dūmu sūcējiem līdz skursteni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i no tērauda caurulēm ar diametru 200–400 mm uz gataviem balstiem un kanālos bez balstu un kanālu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i no tērauda caurulēm uz gataviem balstiem un kanālo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i no tērauda caurulēm ar diametru virs 400 mm uz gataviem balstiem un kanālos bez balstu un kanālu izmaks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i no tērauda caurulēm uz gataviem balstiem un kanālo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u balsti no metāl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1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nu un izdedžu vadu balsti no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skursteņi ar augstumu 120–15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dūmeņi ar augstumu </w:t>
              <w:br/>
              <w:t>120–15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skursteņi ar augstumu 100–1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zelzsbetona dūmeņi ar augstumu </w:t>
              <w:br/>
              <w:t>100–12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skursteņi ar augstumu līdz 1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dūmeņi ar augstumu līdz 1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Ķieģeļu skursteņi ar augstumu </w:t>
              <w:br/>
              <w:t>80–1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80–10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Ķieģeļu skursteņi ar augstumu </w:t>
              <w:br/>
              <w:t>60–8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60–8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Ķieģeļu skursteņi ar augstumu </w:t>
              <w:br/>
              <w:t xml:space="preserve">45–60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45–6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Ķieģeļu skursteņi ar augstumu </w:t>
              <w:br/>
              <w:t>30–4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30–4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Ķieģeļu skursteņi ar augstumu līdz 30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līdz 3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skursteņi ar diametru līdz 63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dūmeņi ar diametru līdz 63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etāla skursteņi ar diametru </w:t>
              <w:br/>
              <w:t>630–1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dūmeņi ar diametru 630–10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2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mati zem atsaitēm un metāla skurste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noliktavas ar tiltu celtņu pārkrāvēj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rināmā noliktavas ar tiltu celtņu pārkrāvēj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o kurināmā izkraušanas būvju, ieskaitot iekārtas pamatus un sliežu ceļus, izkraušanas daļ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o kurināmā izkraušanas būvju, ieskaitot iekārtas pamatus un sliežu ceļus, izkraušana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ie laukumi iekārtu uzstādīšanai pie katlu māju sienām ar iekārtu pamatiem un balstu konstrukcijām, celtņu estakādēm, pelnu ķērāju aizsegiem, kanāliem un tun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1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ie laukumi pie katlu māju sienām ar iekārtu pamatiem un balstu konstrukcijām, celtņu estakādēm, pelnu ķērāju aizsegiem, kanāliem un tune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urboģeneratoru ar jaudu </w:t>
              <w:br/>
              <w:t>4000–12000 kW pamati ar apkalpošanas laukumi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urboģeneratoru ar jaudu </w:t>
              <w:br/>
              <w:t>100000–200000 kW pamati ar apkalpošanas laukumi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tlu ar ražotspēju 35–50 t/h pama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4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ēka transformatoru pamati pie mašīnu zāļu sienām, ieskaitot atvieglotājus, izlādētājus, pārvietošanas ceļu enkuru ierīces, slīpu tiltu konstrukcijas un avārijas eļļas notec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un pelnu aizvākšanas vaļējie kanāli bez nogāžu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un pelnu transportēšanas vaļējie kanāl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slēgtie kanāli ar viensekcijas akām no saliekamā dzelzsbetona konstrukcijām ar šķērsgriezumu no 180 x 200 cm līdz 300 x 35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u ūdens apgādes slēgtie kanāli ar viensekcijas akām no saliekamā dzelzsbetona konstrukcijām ar šķērsgriezumu no 180 x 200 cm līdz </w:t>
              <w:br/>
              <w:t>300 x 350 cm un 420 x 300 c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u ūdens apgādes slēgtie kanāli ar viensekcijas akām no saliekamā dzelzsbetona konstrukcijām ar šķērsgriezumu </w:t>
              <w:br/>
              <w:t>420 x 300 c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u ūdens apgādes slēgtie kanāli ar viensekcijas akām no saliekamā dzelzsbetona konstrukcijām ar šķērsgriezumu no 180 x 200 cm līdz </w:t>
              <w:br/>
              <w:t>300 x 350 cm un 420 x 300 c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rmoelektrostaciju ūdens apgādes un pelnu aizvākšanas kanālu nogāžu nostiprinājumi ar velēnojumu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un pelnu aizvākšanas kanālu nogāžu nostiprinājumi ar akmens vai šķembu krāv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gāžu nostiprinājumi ar akmens vai šķembu krāv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un pelnu aizvākšanas kanālu nogāžu nostiprinājumi ar monolīto betonu vai dzelzsbeto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gāžu nostiprinājumi ar monolīto betonu vai dzelzsbeto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un pelnu aizvākšanas kanālu nogāžu nostiprinājumi ar saliekamā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gāžu nostiprinājumi ar saliekamā dzelzsbetona plā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gala un beigu būv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gala un beigu būve</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ūdens aizvad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ūdens aizvad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ūdens pārgāzn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ūdens pārgāzn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sifona a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ūdens apgādes kanālu dzelzsbetona sifona a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orņu plēves ūdens gradētav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orņu plēves ūdens gradētav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5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Rasināšanas basein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2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Rasināšanas basein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īzeļu un lokomobiļu elektrostaciju galvenie korpusi ar būvtilpumu līdz 3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ar jaudu līdz 4000 kW un tvaika turbīnu galvenie korp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īzeļu un lokomobiļu elektrostaciju galvenie korpusi ar būvtilpumu virs 3000 m</w:t>
            </w:r>
            <w:r>
              <w:rPr>
                <w:sz w:val="22"/>
                <w:szCs w:val="22"/>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ar jaudu līdz 4000 kW un tvaika turbīnu galvenie korp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vaika turbīnu galvenie korpus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rmoelektrostaciju ar jaudu līdz 4000 kW un tvaika turbīnu galvenie korpus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īzeļu un lokomobiļu elektrostaciju tehnoloģiskās iekārtas pama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kurināmā drupināšanas nodaļu ēkas ar ķieģeļu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kurināmā drupināšanas nodaļu būv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urināmā apgādes estakāde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urināmā apgādes estakāde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urināmā pieņemšanas bunkuri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urināmā pieņemšanas bunkur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izdedžu bunku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izdedžu bunkur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olektoru būdiņ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kolektoru būdiņ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atklātās kurināmā noliktava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atklātās kurināmā noliktavas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skursteņi no ķieģeļiem ar augstumu līdz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līdz 3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skursteņi no ķieģeļiem ar augstumu 20–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līdz 3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skursteņi no ķieģeļiem ar augstumu 35–6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Ķieģeļu dūmeņi ar augstumu 45–60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atklātie pilienu ūdens dzesētāji ar dzelzsbetona basei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atklātie pilienu ūdens dzesētāji ar dzelzsbetona basei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Iebūvēto hidroelektrostaciju ēkas, uzmērītas pa iekš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Iebūvēto hidroelektrostaciju būves, uzmērītas pa iekš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zemes hidroelektrostaciju ēkas, uzmērītas pa iekš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zemes hidroelektrostaciju būves, uzmērītas pa iekš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rasta hidroelektrostaciju ēkas ar būvtilpumu līdz 100000 m</w:t>
            </w:r>
            <w:r>
              <w:rPr>
                <w:sz w:val="22"/>
                <w:szCs w:val="22"/>
                <w:vertAlign w:val="superscript"/>
              </w:rPr>
              <w:t>3</w:t>
            </w:r>
            <w:r>
              <w:rPr>
                <w:sz w:val="22"/>
                <w:szCs w:val="22"/>
              </w:rPr>
              <w:t>, uzmērītas pa ār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rasta hidroelektrostaciju būves, uzmērītas pa ār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rasta hidroelektrostaciju ēkas ar būvtilpumu virs 100000 m</w:t>
            </w:r>
            <w:r>
              <w:rPr>
                <w:sz w:val="22"/>
                <w:szCs w:val="22"/>
                <w:vertAlign w:val="superscript"/>
              </w:rPr>
              <w:t>3</w:t>
            </w:r>
            <w:r>
              <w:rPr>
                <w:sz w:val="22"/>
                <w:szCs w:val="22"/>
              </w:rPr>
              <w:t>, uzmērītas pa ār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rasta hidroelektrostaciju būves, uzmērītas pa ār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ās šahtas, neatkarīgi no to diametra, uzmērītas pa konstrukciju ār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ās šahtas, neatkarīgi no to diametra, uzmērītas pa konstrukciju ār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10–2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20–4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40–1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virs 1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tehniskie tuneļi ar šķērsgriezumu līdz 1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mentveida, sektorveida, vārstveida un valcēto aizvaru, atveļamo un divvērtņu vārtu metālkonstrukcija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ie aizsprosta uzbūvēto hidroelektrostaciju ēkas, uzmērītas pa ārējo aprēķina kontūru, atskaitot tās konstrukcijas, kuras uzņem spiedie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ie aizsprosta uzbūvēto hidroelektrostaciju būves, uzmērītas pa ārējo aprēķina kontūru, atskaitot tās konstrukcijas, kuras uzņem spiedien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pacelšanas mehānismu telpas, uzmērītas pa iekšējo aprēķina kontūr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pacelšanas mehānismu telpas, uzmērītas pa iekšējo aprēķina kontūr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ēku pazemes daļa no laukakmeņu 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akmeņu betona, betona un dzelzsbetona konstrukciju elektrostaciju ēku pazeme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ēku pazemes daļa no betona un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akmeņu betona, betona un dzelzsbetona konstrukciju elektrostaciju ēku pazemes daļ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virszemes daļa no kok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virszemes daļa ar kok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lektrostaciju virszemes daļa ar sienām no ķieģeļ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lektrostaciju virszemes daļa ar ķieģeļu sien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sēdbaseini un spiediena baseini no laukakmeņu mūr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akmeņu mūra, betona un dzelzsbetona nosēdbaseini un spiediena basei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sēdbaseini un spiediena baseini no betona un dzelzsbeton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akmeņu mūra, betona un dzelzsbetona nosēdbaseini un spiediena basei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spiediena cauruļvad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spiediena cauruļvad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cauruļvadi ar diametru līdz 1,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cauruļvadi ar diametru līdz 1,2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katakas – izejas ar diametru līdz 150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katakas – izejas ar diametru līdz 20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katakas – izejas ar diametru 1500–2000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katakas – izejas ar diametru līdz 2000 m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ukšgaitas pārgāžu straujtek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ukšgaitas pārgāžu straujtek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pazemes daļa pie aizsprostiem no koka, betona un laukakmeņu mūr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pazemes daļa pie aizsprostiem no koka, betona un laukakmeņu mūra</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pazemes daļa pie aizsprostiem no betona un dzelzsbetona saliekamām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pazemes daļa pie aizsprostiem no betona un dzelzsbetona saliekamām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virszemes daļa pie aizsprostiem ar mūra sienām un dažāda veida pārsegumiem un jumt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Hidroelektrostaciju ēku virszemes daļa pie aizsprostiem ar mūra sienām, pārsegumiem un jumta konstrukci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bez nogāžu un dibena nostiprināšan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bez nogāžu un dibena nostiprināšana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ar nogāžu un dibena nostiprināšanu ar akmeņu bruģē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ar nogāžu un dibena nostiprināšanu ar akmeņu bruģē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ar nogāžu un dibena nostiprināšanu ar betona apda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rivācijas hidroelektrostaciju pievadīšanas vai novadīšanas kanāli ar nogāžu un dibena nostiprināšanu ar betona apdar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0208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Novadīšanas kanāli ar dzelzsbetona sieniņām pie hidroelektrostacijas ēkas un nogāžu un dibena nostiprināšanu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30204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Novadīšanas kanāli ar dzelzsbetona sieniņām pie hidroelektrostacijas būves un nogāžu un dibena nostiprināšanu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Stadionu apgaismojuma 33 m augsti torņi no metāla konstrukcijām ar </w:t>
              <w:br/>
              <w:t>60 prožekto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6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pgaismojuma torņi no metāla konstrukcijām ar 60 prožekto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Stadionu apgaismojuma 33 m augsti torņi no metāla konstrukcijām ar </w:t>
              <w:br/>
              <w:t>30 prožektor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6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pgaismojuma torņi no metāla konstrukcijām ar 30 prožektor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Hokeja laukumu apgaismojums ar </w:t>
              <w:br/>
              <w:t>60 lampām, kas iekārtas trosēs uz metāla 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uma apgaismojums ar lampām, kas iekārtas trosēs uz stab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nisa laukumu apgaismojums no </w:t>
              <w:br/>
              <w:t>30 lampām pie 6 dzelzsbetona stabu travers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uma apgaismojums ar lampām pie sešiem dzelzsbetona stabu travers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asketbola un volejbola laukumu apgaismojums ar 8 (12) spoguļlampām pie 4 dzelzsbetona 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umu apgaismojums ar spoguļlampām pie četriem dzelzsbetona stab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Sporta laukumu apgaismojuma barojošais kabelis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Basketbola laukumi 31 x 18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koka dēļ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Volejbola laukumi 25 x 14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koka dēļ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enisa laukumi 40 x 20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tenisī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magatlētikas laukumi 30 x 18 m ar smilts segumu un koka klā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koka dēļ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Futbola laukumi virs drenētas grun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zālāj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Futbola laukumi bez drenāž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zālāj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stadioni ar šķembu pamatojumu un augu slāņ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zālāj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krejceļi ar garumu 400 m uz smilšu pamatojuma, starpslānis no kūdras un izdedžu maisījuma ar specmaisījum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specmaisījum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Virszemes tribīnes, veidotas uz zemes uzbērum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tribīnes ar mūra atbalsta sienām un betona kāpnēm starp ej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elotreki ar celiņa garumu 333,3 m ar dzelzsbeton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elotreki ar celiņa garumu 333,3 vai 400 m ar dzelzs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elotreki ar celiņa garumu 400 m ar dzelzsbeton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elotreki ar celiņa garumu 333,3 vai 400 m ar dzelzs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i 25 x 15 m no koka pāļiem, pontoniem un vairogu klāj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u un piestātņu norobežojums ar koka vairogu klāju uz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i pie mākslīgām ūdenskrātuvēm 50 x 21 un 20 x 10 m ar izbetonētu vann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Betona peldbasein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Peldbaseini pie mākslīgām ūdenskrātuvēm ar izmēriem </w:t>
              <w:br/>
              <w:t>20 x 15 m ar izbetonētu vannu, izpeldēšanas vietu un kāju vanniņu un ar laukumu sagatavošanas nodarbīb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Betona peldbasein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i 50 x 20 m pie mākslīgas ūdenskrātuves bez izbetonētas vannas ar pontoniem bez pāļiem ar koka norobežo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u un piestātņu norobežojums ar koka vairogu klāju uz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i 50 x 20 m pie mākslīgas ūdenskrātuves bez izbetonētas vannas ar pontoniem uz pāļiem ar koka norobežoj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ldbaseinu un piestātņu norobežojums ar koka vairogu klāju uz koka pāļ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aiļlēkšanas baseini ar izbetonētu bedri 20 x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Betona peldbaseini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aiļlēcēju ūdenstorņi 5 m augsti koka konstrukcijā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aiļlēcēju ūdenstorņi 3 m augsti no metāl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orņi no metāla konstrukcijām vai caurulēm lēkšanai no 5 un 10 m augst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orņi no dzelzsbetona konstrukcijām vai caurulēm lēkšanai no 5 un 10 m augst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orņi no koka konstrukcijām lēkšanai no 5 un 10 m augst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orņi no koka konstrukcijām lēkšanai no 3 un 7,5 m augst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ramplīni no dzelzsbetona konstrukcijām, 3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ēkšanas tramplīni no metāla konstrukcijām, 3 m augs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iesnešu torņi no koka konstrukc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1013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darbību laukumi ar smilšu vai zāģu skaidu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smil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iestātnes mācību kuģiem un dažāda veida laivām un mācību steķi akadēmiskajiem kuģiem, ierīkoti uz koka pontoniem ar koka pāļiem, uz koka pontoniem ar koka pāļiem un dēļu klāju vai uz koka pāļiem ar dēļu klāju bez pont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Piestātnes no dēļu klāja uz koka pāļiem mācību kuģiem un laiv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ācību steķi smailītēm un kanoe laivām, ierīkoti uz koka pontoniem ar dēļu klāju bez ponton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Piestātnes no dēļu klāja uz koka pāļiem mācību kuģiem un laivā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ežu ceļi kuģu izvilkšanai krastā (slipj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ežu ceļi kuģu izvilkšanai krastā (slipj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ģu boksi un piestātn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ģu boksi un piestātn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pji ar pacēlāju ar piestātni uz koka pāļiem un sliežu ceļu uz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pji ar pacēlāju, piestātni uz koka pāļiem un sliežu ceļu uz gulš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pji ar pacēlāju ar piestātni uz uzbērtas grunts un sliežu ceļu uz gulš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pji ar pacēlāju ar piestātni uz uzbērtas grunts un sliežu ceļu uz gulšņ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uliņi (kuģu piestātnes) uz koka pāļiem ar koka klāju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uģu boksi un piestātn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Gorodki laukumi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olejbola laukum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koka dēļ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odes grūšanas un diska mešanas sekto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specmaisījum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Tāllēkšanas bedres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smil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eznodarbību zonas no zemes augu kārtas bez iesēta zālāj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olejbola–basketbola laukumi ar tenisīta segumu virs divu slāņu šķembu pamatoj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tenisī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ngrošanas laukumi ar tenisīta segumu virs divu slāņu šķembu pamatoj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tenisī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mbinētie laukumi jaunāko klašu skolēnu apmācībai ar rokasbumbas un vingrošanas laukumiem ar augu kārtu virs smilšu pamatojuma un iesētu zālāju un tāllēkšanas bed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smilts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alda tenisa laukumi ar asfalta segumu virs šķembu pamatoju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asfal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2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enisa spēļu laukumi ar tenisīta segumu un metāla sieta sētu uz koka stab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101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orta laukumi un trases ar tenisī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ēnas nojumes uz metāla statņiem ar vienu ķieģeļu sienu un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ēnas nojumes uz dzelzsbetona statņiem ar vienu ķieģeļu sienu un laukumu 64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rgoli – lapenītes uz koka vai dzelzsbeton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rgoli – lapenītes uz metāl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penes uz metāla stabiem ar grīdām no šķembu noblietējum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ērnu peldbaseini ar peldošu koka sētiņu un metāla kalniņ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etona basei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32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ērnu rotaļu baseini ar iebetonētu vannu 12 x 5,6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Pludmaļu novērošanas torņi no tērauda caurulē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konstrukciju 10 m augsti torņ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ludmaļu aerāriji no metāla statņiem, metāla karkasa un jumta seguma virs koka latojum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eju laukumi ar betona segumu, metālkonstrukciju nožogojumu, soliem gar laukuma perimetra malām un elektrisko apgaismoj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ukumi ar betona segumu un metālkonstrukciju nožogoj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saras estrāde–lektorijs ar ķieģeļu sienām, dzelzsbetona pārsegumu un laukumu līdz 6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saras estrāde–lektorijs ar ķieģeļu sienām, dzelzsbetona pārsegumu un laukumu līdz 60 m</w:t>
            </w:r>
            <w:r>
              <w:rPr>
                <w:sz w:val="22"/>
                <w:szCs w:val="22"/>
                <w:vertAlign w:val="superscript"/>
              </w:rPr>
              <w:t>2</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ārzu–parku celiņi ar grunts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eliņi ar šķembu un smilts pamat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ārzu–parku celiņi ar šķembu un smilts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eliņi ar šķembu un smilts pamatn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ārzu–parku celiņi ar asfalta pamat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eliņi ar asfalt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1204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ārzu–parku celiņi ar segumu no dzelzsbetona plātnē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1202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eliņi ar dzelzsbetona plātņu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gatavās produkcijas noliktavas ar cementa segumu, torņa vai buka celtņu sliežu ceļiem un laukumu līdz 30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produkcijas laukumi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gatavās produkcijas noliktavas ar cementa segumu, bez sliežu ceļiem un laukumu līdz 30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produkcijas laukumi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gatavās produkcijas noliktavas ar cementa segumu, tilta celtņa sliežu ceļu uz dzelzsbetona konstrukciju estakādes un laukumu virs 30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zelzsbetona izstrādājumu produkcijas laukumi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ie armatūras spriegošanas stenda un komplektēšanas laukumi ar betona segumu, masīvu dzelzsbetona stabu un laukumu līdz 20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rmatūras spriegošanas stenda un komplektēšanas laukumi ar 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ementa ražošanas izejvielu atklāta noliktava ar betona segumu, dzelzsbetona atbalsta sienām un pretatbalsta elemen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ažošanas izejvielu laukumi ar betona segumu, dzelzsbetona atbalsta sienām un pretatbalsta elemen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utomašīnu un traktoru atklātie mazgāšanas laukumi ar dzelzsbetona segum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ransportlīdzekļu atklātie mazgāšanas laukumi ar dzelzs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s zāģmateriālu noliktavas ar uzstādītiem koka balstiem zem koka s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ateriālu laukumi ar grants segumu un koka sijām virs norobežojošiem koka 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pkalpes laukumi kokzāģētavās ar koka klāju virs koka balstiem un sij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ateriālu laukumi ar grants segumu un koka sijām virs norobežojošiem koka bals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Atklātā tipa vienlīnijas baļķvilči uz koka stabiem 1,3 m augstumā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 tipa vienlīnijas baļķvilči uz koka stabiem vai atklātās tranšejā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Atklātā tipa vienlīnijas baļķvilči atklātās tranšejās dziļumā līdz 1,3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 tipa vienlīnijas baļķvilči uz koka stabiem vai atklātās tranšejā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 tipa vienlīnijas baļķvilči atklātās tranšejās dziļumā līdz 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 tipa vienlīnijas baļķvilči uz koka stabiem vai atklātās tranšejā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ūdens siles koksnes pludinā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1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afettorņi kokmateriālu krautuvēs no dzelzsbetona 7 m augstum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3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7 m augsti dzelzsbetona lafettorņi kokmateriālu krautuvē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klātās kūtsmēslu krātuves ar betona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kūtsmēslu krātuves ar betona grīdu un ķieģeļu, laukakmeņu mūra vai saliekamā dzelzs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Atklātās sekciju tipa kūtsmēslu krātuves no saliekamā dzelzsbeton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kūtsmēslu krātuves ar betona grīdu un ķieģeļu, laukakmeņu mūra vai saliekamā dzelzs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usiegremdētās kūtsmēslu krātuves ar monolīta betona malu apdar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kūtsmēslu krātuves ar betona grīdu un ķieģeļu, laukakmeņu mūra vai saliekamā dzelzs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ūtsmēslu krātuves ar betona grīdu un ķieģeļu, laukakmeņu mūra vai saliekamā dzelzsbetona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kūtsmēslu krātuves ar betona grīdu un ķieģeļu, laukakmeņu mūra vai saliekamā dzelzs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enkārša tipa skābbarības bedres ar koka, laukakmeņu vai ķieģeļu mūra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vai tranšejas ar koka, laukakmeņu, ķieģeļu mūra vai 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enkārša tipa skābbarības tranšejas ar koka, laukakmeņu vai ķieģeļu mūra sie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vai tranšejas ar koka, laukakmeņu, ķieģeļu mūra vai 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ar saliekamā dzelzsbetona sienām un platumu līdz 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vai tranšejas ar koka, laukakmeņu, ķieģeļu mūra vai 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Virszemes un pusiedziļinātas skābbarības bedres ar saliekamā dzelzsbetona sienām un platumu </w:t>
              <w:br/>
              <w:t>9 un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vai tranšejas ar koka, laukakmeņu, ķieģeļu mūra vai 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2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Iedziļinātās skābbarības bedres ar monolītā betona grīdām un laukakmeņu vai ķieģeļu mūra sienām un platumu 9 un 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4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irszemes un pusiedziļinātas skābbarības bedres vai tranšejas ar koka, laukakmeņu, ķieģeļu mūra vai betona sie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oka platformas uz koka statņu vai laukakmeņu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oka platformas ar koka statņu vai laukakmeņu pama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un atbalsta sienām un asfaltbetona segumu ar laukumu līdz 5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atbalsta sienām un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un atbalsta sienām un asfaltbetona segumu ar laukumu virs 500 m</w:t>
            </w:r>
            <w:r>
              <w:rPr>
                <w:sz w:val="22"/>
                <w:szCs w:val="22"/>
                <w:vertAlign w:val="super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atbalsta sienām un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platformas virs koka statņiem pie sliežu ceļiem lidostās viena vagona izkrau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oka platformas ar koka statņu vai laukakmeņu pamat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etona platformas ar asfaltbetona segumu pie sliežu ceļiem lidostās viena vagona izkrau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atbalsta sienām un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etona platformas ar asfaltbetona segumu pie sliežu ceļiem lidostās divu vagonu izkraušana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platformas ar laukakmeņu, betona vai dzelzsbetona pamatiem, atbalsta sienām un asfaltbetona segum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ānu un starpsliežu zemās pasažieru platformas no saliekamā dzelzsbetona elementiem un visu veidu segum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00004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ānu un starpsliežu zemās pasažieru platformas no saliekamā dzelzsbetona elementiem un visu veidu segumie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ravas platformas ar laukakmeņu pamatiem, ķieģeļu arkām un kok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ravas platformas ar laukakmeņu pamatiem, ķieģeļu arkām vai dzelzsbetona kolon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ravas platformas ar dzelzsbetona kolonn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5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kravas platformas ar laukakmeņu pamatiem, ķieģeļu arkām vai dzelzsbetona kolonn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latformas lopu iekraušanai, aprīkotas ar koka margām, kasti mēsliem un 50 m</w:t>
            </w:r>
            <w:r>
              <w:rPr>
                <w:sz w:val="22"/>
                <w:szCs w:val="22"/>
                <w:vertAlign w:val="superscript"/>
              </w:rPr>
              <w:t>3</w:t>
            </w:r>
            <w:r>
              <w:rPr>
                <w:sz w:val="22"/>
                <w:szCs w:val="22"/>
              </w:rPr>
              <w:t xml:space="preserve"> dzelzsbetona ūdens rezervuāru 1 līdz 5 vagon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koka statņu pamatiem, kolonnām, pārsegumiem un asfaltbetona vai koka grīd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pamatiem, statņiem un pārsegumiem un asfaltbetona vai betona grīd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laukakmeņu pamatiem, ķieģeļu arkām un metāla vai kok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pamatiem, statņiem un pārsegumiem un asfaltbetona vai betona grīd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3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laukakmeņu vai betona pamatiem, dzelzsbetona statņiem un pārsegumiem un asfaltbetona vai betona grīdā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6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gtās kravas platformas ar pamatiem, statņiem un pārsegumiem un asfaltbetona vai betona grīdā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4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ežu ceļi tilta celtnim virs dzelzsbetona kolonnām un sijā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4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ežu ceļi buka celtni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01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iežu ceļi buka celtni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ieša koka sēta koka stabo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oka sēta no latiņām koka stabos ar vai bez cokol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ēta no ķieģeļu stabiem ar koka konstrukciju aizpildījumu un ķieģeļu cokol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ēta no dzelzsbetona stabiem ar koka konstrukciju aizpildījum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ēta no dzelzsbetona stabiem ar koka konstrukciju aizpildījumu un cokolu no ciešiem dzelzsbetona blokiem (akme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līva ķieģeļu sēta ar monolīta betona pamat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sieta sēta ar dzelzsbetona stabiem bez cokol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a sieta sēta ar dzelzsbetona stabiem ar cokolu</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aliekamā dzelzsbetona sēt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etālizstrādājumu nožogojums ar ķieģeļu stabiem un cokolu vai ar metāl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Nožogojums no metāla stienīšiem ar metāla statņie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īdāmie vārti</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veramie vārti ar vārtiņiem sētās ar augstumu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veramie vārti ar vārtiņiem sētās ar augstumu līdz 2,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utomobiļu vārti ar vārtiņiem ķieģeļu stabu sētā augstumā līdz 1,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utomobiļu vārti ar vārtiņiem ķieģeļu stabu sētā augstumā līdz 2,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etāla vārti ar vai bez vārtiņiem ķieģeļu stabu sētā ar augstumu </w:t>
              <w:br/>
              <w:t>2,2 un 3,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5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Koka vārti ar vai bez vārtiņiem ķieģeļu stabu sētā ar augstumu </w:t>
              <w:br/>
              <w:t>2,2 un 3,5 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195 mm un ūdens spiedienu 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līdz 1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291–482 mm un ūdens spiedien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līdz 1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291–482 mm un ūdens spiedienu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1,1–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291–482 mm un ūdens spiedienu 2,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1,1–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291–482 mm un ūdens spiedienu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lielāku par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576–768 mm un ūdens spiedienu 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līdz 300 mm, ar ūdens spiedienu lielāku par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600–900 mm un ūdens spiedienu 4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sastāvošas no betona vai dzelzsbetona torņa, ūdens uztveršanas akas un azbestcementa ūdens novadīšanas caurules ar diametru 1000 mm un ūdens spiedienu 4,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līdz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ar apzvejas kamerām, sastāvošas no betona bloku ūdens ievades un izvades atbalsta sienas un ūdens novadīšanas dzelzsbetona caurules ar diametru 300 mm un spiedien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1,5–2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ar apzvejas kamerām, sastāvošas no betona bloku ūdens ievades un izvades atbalsta sienas un ūdens novadīšanas dzelzsbetona caurules ar diametru 400–600 mm un spiedienu 2–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1,5–2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ultņu ūdens nolaišanas būves ar apzvejas kamerām, sastāvošas no betona bloku ūdens ievades un izvades atbalsta sienas un ūdens novadīšanas dzelzsbetona caurules ar diametru 800 mm un spiedienu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2,1–2,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palieņu un gultņu dīķu ūdens nolaišanas būves no saliekamā dzelzsbetona blokiem un dzelzsbetona ūdens novadīšanas caurulēm ar diametru 1–1,2 m un spiedienu 4–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2,1–2,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palieņu un gultņu dīķu ūdens nolaišanas būves no saliekamā dzelzsbetona blokiem un dzelzsbetona ūdens novadīšanas caurulēm ar diametru 1–1,2 m un spiedienu 6–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2,6–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anību un audzēšanas dīķu ūdens nolaišanas būves no dzelzsbetona atbalsta sienām un ūdens novadīšanas caurulēm ar diametru 30 cm un spiedien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Zivju dīķu betona (dzelzsbetona) novadbūves (meniķi) ar ūdens novadīšanas caurules diametru </w:t>
              <w:br/>
              <w:t>310–500 mm un ūdens spiedienu 2,6–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anību un audzēšanas dīķu ūdens nolaišanas būves no dzelzsbetona atbalsta sienām un ūdens novadīšanas caurulēm ar diametru 30–100 cm un spiedienu 2–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saimniecību ganību un audzēšanas dīķu ūdens nolaišanas būves no dzelzsbetona atbalsta sienām un ūdens novadīšanas caurulēm ar diametru 60–100 cm un spiedienu 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Ūdens izlaides ziemošanas dīķos ar ūdens ņemšanu no kanāliem vai spiediena cauruļvadiem, sastāvošas no ūdens ieejas atbalsta sienas vai padeves caurules un dambī ierīkotas akas un ūdens izlaides caurules vai arī sastāvošas no dambī ierīkotas maģistrālā spiediena cauruļvada akas, akā uzstādīta aizbīdņa un ūdens izlaides caurul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Ūdens izlaides dīķos no saliekamā dzelzsbetona caurulēm, sastāvošas no dzelzsbetona bloku atbalsta sienas, monolītā betona nogāžu nostiprinājuma, dzelzsbetona ūdens novadīšanas caurulēm ar diametru 30–80 cm un ar dzelzsbetona plātnēm nostiprinātas ūdens notec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Ūdens izlaides zivsaimniecību dīķos no saliekamā dzelzsbetona teknēm ar pārbrauktuvi, ieejas atbalsta sienu no dzelzsbetona blokiem, dzelzsbetona plātnēm nostiprinātu ieejas dibenu un izteci, ar caurteci līdz 0,5 m</w:t>
            </w:r>
            <w:r>
              <w:rPr>
                <w:sz w:val="22"/>
                <w:szCs w:val="22"/>
                <w:vertAlign w:val="superscript"/>
              </w:rPr>
              <w:t>3</w:t>
            </w:r>
            <w:r>
              <w:rPr>
                <w:sz w:val="22"/>
                <w:szCs w:val="22"/>
              </w:rPr>
              <w: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6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Ūdens izlaides zivsaimniecību dīķos no saliekamā dzelzsbetona teknēm bez pārbrauktuves, ieejas atbalsta sienu no dzelzsbetona blokiem, dzelzsbetona plātnēm nostiprinātu ieejas dibenu un izteci, ar caurteci līdz 1 m</w:t>
            </w:r>
            <w:r>
              <w:rPr>
                <w:sz w:val="22"/>
                <w:szCs w:val="22"/>
                <w:vertAlign w:val="superscript"/>
              </w:rPr>
              <w:t>3</w:t>
            </w:r>
            <w:r>
              <w:rPr>
                <w:sz w:val="22"/>
                <w:szCs w:val="22"/>
              </w:rPr>
              <w: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dīķu novadbūves (meniķi) ar betona vai dzelzsbetona torni, ūdens uztveršanas aku un ūdens novadīšanas cauruli ar diametru 510–800 mm, ar ūdens spiedienu līdz 3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slūžas ar pārbrauktuvi no dzelzsbetona caurulēm ar trapeces profila betona atbalsta sienām, ar dzelzsbetona plātnēm nostiprinātu dibenu un nogāzēm, ar spiedienu 0,7–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ūdens regulatori ar pārbrauktuvi no dzelzsbetona caurulēm, ar trapeces profila betona atbalsta sienām, ar dzelzsbetona plātnēm nostiprinātu dibenu un nogāz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slūžas ar pārbrauktuvi no dzelzsbetona caurulēm ar trapeces profila betona atbalsta sienām, ar dzelzsbetona plātnēm nostiprinātu dibenu un nogāzēm, ar spiedienu 1,1–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0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ūdens regulatori ar pārbrauktuvi no dzelzsbetona caurulēm, ar trapeces profila betona atbalsta sienām, ar dzelzsbetona plātnēm nostiprinātu dibenu un nogāz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slūžas ar pārbrauktuvi no dzelzsbetona teknes, ar dzelzsbetona plātnēm nostiprinātu atveri, dzelzsbetona tiltu ar asfalta segumu un metāla iežogojumu, ar spiedienu 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ie kanālu ūdens regulatori ar pārbrauktuvi no dzelzsbetona teknes, ar dzelzsbetona plātnēm nostiprinātu atveri, dzelzsbetona tiltu ar segumu un iežogojumu, ar spiedienu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Kanālu slūžas ar pārbrauktuvi no dzelzsbetona teknes, ar dzelzsbetona plātnēm nostiprinātu atveri, dzelzsbetona tiltu ar asfalta segumu un metāla iežogojumu, ar spiedien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ie kanālu ūdens regulatori ar pārbrauktuvi no dzelzsbetona teknes, ar dzelzsbetona plātnēm nostiprinātu atveri, dzelzsbetona tiltu ar segumu un iežogojumu, ar spiedienu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Divpusējās darbības slūžas–regulatori ar atbalsta sienām no saliekamā dzelzsbetona un dzelzsbetona ūdens novadīšanas caurulēm ar diametru 1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pusējās darbības slūžas–regulatori ar atbalsta sienām no saliekamā dzelzsbetona un dzelzsbetona ūdens novadīšanas caurulēm ar diametru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pusējās darbības slūžas–regulatori ar atbalsta sienām no saliekamā dzelzsbetona un dzelzsbetona ūdens novadīšanas caurulēm ar diametru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Divpusējās darbības slūžas–regulatori ar atbalsta sienām no saliekamā dzelzsbetona un dzelzsbetona ūdens novadīšanas caurulēm ar diametru 1,5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0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tekņu slūžas–regulatori ar pārbrauktuvi vai bez tās, ar bruģējumu nostiprinātu atbalsta sienu, apkalpes tiltiņu no dzelzsbetona vai koka, ar novadīšanas tekni no dzelzsbetona ar teknes platumu 1,5–2 m un spiedienu 1–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tekņu slūžas–regulatori ar pārbrauktuvi vai bez tās, ar nostiprinātu atbalsta sienu, apkalpes tiltiņu un dzelzsbetona novadīšanas tekni ar teknes platumu, lielāku par 1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tekņu slūžas–regulatori ar pārbrauktuvi vai bez tās, ar bruģējumu nostiprinātu atbalsta sienu, apkalpes tiltiņu no dzelzsbetona vai koka, ar novadīšanas tekni no dzelzsbetona ar teknes platumu virs 2 m un spiedienu virs 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tekņu slūžas–regulatori ar pārbrauktuvi vai bez tās, ar nostiprinātu atbalsta sienu, apkalpes tiltiņu un dzelzsbetona novadīšanas tekni ar teknes platumu, lielāku par 1 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ļējās tekņu slūžas–regulatori bez pārbrauktuves, ar bruģējumu nostiprinātu atbalsta sienu, apkalpes tiltiņu no dzelzsbetona vai koka, ar novadīšanas tekni no dzelzsbetona ar teknes platumu līdz 1 m un spiedienu līdz 0,8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Vaļējās tekņu slūžas–regulatori bez pārbrauktuves, ar nostiprinātu atbalsta sienu, apkalpes tiltiņu un dzelzsbetona novadīšanas tekni no dzelzsbetona ar teknes platumu līdz 1 m </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pārbrauktuvi, betona sienām, ar bruģējumu stiprinātiem ieejas un izejas iecirkņiem un novadīšanas dzelzsbetona caurulēm ar diametru 60 cm un spiedienu 0,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vai bez pārbrauktuves, betona sienām, bruģējumu stiprinātiem ieejas un izejas iecirkņiem un novadīšanas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pārbrauktuvi, betona sienām, ar bruģējumu stiprinātiem ieejas un izejas iecirkņiem un novadīšanas dzelzsbetona caurulēm ar diametru 100 cm un spiedienu 1,1–1,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vai bez pārbrauktuves, betona sienām, ar bruģējumu stiprinātiem ieejas un izejas iecirkņiem un novadīšanas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bez pārbrauktuves, ar monolītā betona sienām, ar bruģējumu stiprinātiem ieejas un izejas iecirkņiem un novadīšanas azbestcementa caurulēm ar diametru 576 mm un spiedienu 0,7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vai bez pārbrauktuves, betona sienām, ar bruģējumu stiprinātiem ieejas un izejas iecirkņiem un novadīšanas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bez pārbrauktuves, ar monolītā betona sienām, ar bruģējumu stiprinātiem ieejas un izejas iecirkņiem un novadīšanas azbestcementa caurulēm ar diametru 768–960 mm un spiedienu 1,1–1,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lūžas–regulatori ar vai bez pārbrauktuves, betona sienām, ar bruģējumu stiprinātiem ieejas un izejas iecirkņiem un novadīšanas caurul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Atdalīšanas ietaises uz zivsaimniecību kanāliem no dzelzsbetona sienas, dibena un nogāžu stiprinājuma ar dzelzsbetonu un pacēlāja–koka vairoga ierīces, ar spiedienu 1–1,5 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dalīšanas ietaises uz zivsaimniecību kanāliem no dzelzsbetona sienas, dibena un nogāžu stiprinājuma ar dzelzsbetonu un pacēlāja–koka vairoga ierīc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7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dalīšanas ietaises uz zivsaimniecību kanāliem no dzelzsbetona sienas, dibena un nogāžu stiprinājuma ar dzelzsbetonu un pacēlāja–koka vairoga ierīces, ar spiedienu 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tdalīšanas ietaises uz zivsaimniecību kanāliem no dzelzsbetona sienas, dibena un nogāžu stiprinājuma ar dzelzsbetonu un pacēlāja–koka vairoga ierīc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aizsprosti no dzelzsbetona bloku sienas ar zivju aizsprostošanas restēm pārklātu sienas atveri un kolektora apakšējo platumu 1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aizsprosti ar dzelzsbetona bloku sienu un zivju aizsprostošanas restēm pārklātu sienas atver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aizsprosti ar nesošo konstrukciju no dzelzsbetona pāļiem, uz pāļiem novietotiem kronšteiniem ar dienesta tiltiņu un āķos iekārtām zivju aizsprostošanas restēm, ar nogāžu un dibena stiprināšanu ar dzelzsbetona plātnēm un betonu un kolektora apakšējo platumu 3–12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aizsprosti, sastāvoši no dzelzsbetona pāļiem, uz pāļiem novietotiem kronšteiniem ar dienesta tiltiņu un āķos iekārtām zivju aizsprostošanas restēm, ar nogāžu un dibena stiprināšanu ar dzelzsbetona plātnēm</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5</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ultņu dīķu augšteces aizsprosti ūdens notekās bez ledus iešanas, sastāvoši no saliekamā dzelzsbetona pāļiem, kronšteiniem, koka apkalpes tiltiņa, dzelzsbetona aizsprosta pamatnes, zoba no akmeņu uzbēruma, atpakaļgaitas filtra no grants–smilts maisījuma, uz āķiem uzkārtas zivju norobežošanas restes ar aizsprostu caurteci 48,7–74 m</w:t>
            </w:r>
            <w:r>
              <w:rPr>
                <w:sz w:val="22"/>
                <w:szCs w:val="22"/>
                <w:vertAlign w:val="superscript"/>
              </w:rPr>
              <w:t>3</w:t>
            </w:r>
            <w:r>
              <w:rPr>
                <w:sz w:val="22"/>
                <w:szCs w:val="22"/>
              </w:rPr>
              <w:t>/s un spiedienu 2,5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ultņu dīķu augšteces aizsprosti, sastāvoši no dzelzsbetona pāļiem, kronšteiniem, koka apkalpes tiltiņa, dzelzsbetona aizsprosta pamatnes, zoba no akmeņu uzbēruma, uz āķiem uzkārtas zivju norobežošanas rest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6</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Gultņu dīķu augšteces aizsprosti ūdens notekās ar ledus iešanu, sastāvoši no saliekamā dzelzsbetona pāļiem, kronšteiniem, koka apkalpes tiltiņa, dzelzsbetona aizsprosta pamatnes, zoba no akmeņu uzbēruma, atpakaļgaitas filtra no grants–smilts maisījuma, uz āķiem uzkārtas zivju norobežošanas restes ar aizsprostu caurteci </w:t>
              <w:br/>
              <w:t>74,1–130,1 m</w:t>
            </w:r>
            <w:r>
              <w:rPr>
                <w:sz w:val="22"/>
                <w:szCs w:val="22"/>
                <w:vertAlign w:val="superscript"/>
              </w:rPr>
              <w:t>3</w:t>
            </w:r>
            <w:r>
              <w:rPr>
                <w:sz w:val="22"/>
                <w:szCs w:val="22"/>
              </w:rPr>
              <w:t>/s un spiedienu 3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ultņu dīķu augšteces aizsprosti, sastāvoši no dzelzsbetona pāļiem, kronšteiniem, koka apkalpes tiltiņa, dzelzsbetona aizsprosta pamatnes, zoba no akmeņu uzbēruma, uz āķiem uzkārtas zivju norobežošanas rest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ultņu dīķu augšteces aizsprosti ūdens notekās ar ledus iešanu, sastāvoši no saliekamā dzelzsbetona pāļiem, kronšteiniem, koka apkalpes tiltiņa, dzelzsbetona aizsprosta pamatnes, zoba no akmeņu uzbēruma, atpakaļgaitas filtra no grants–smilts maisījuma, uz āķiem uzkārtas zivju norobežošanas restes ar aizsprostu caurteci 199,5 m</w:t>
            </w:r>
            <w:r>
              <w:rPr>
                <w:sz w:val="22"/>
                <w:szCs w:val="22"/>
                <w:vertAlign w:val="superscript"/>
              </w:rPr>
              <w:t>3</w:t>
            </w:r>
            <w:r>
              <w:rPr>
                <w:sz w:val="22"/>
                <w:szCs w:val="22"/>
              </w:rPr>
              <w:t>/s un spiedienu 3,5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ultņu dīķu augšteces aizsprosti, sastāvoši no dzelzsbetona pāļiem, kronšteiniem, koka apkalpes tiltiņa, dzelzsbetona aizsprosta pamatnes, zoba no akmeņu uzbēruma, uz āķiem uzkārtas zivju norobežošanas reste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0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lūdeņu atklātas ūdens pārgāzes ar priekšjoslu, ūdens pārgāzi, ātrteci un ūdens enerģijas pazeminātāju no betona vai dzelzsbetona, ar bruģējumu stiprinātām nogāzēm, ar akmeņu krāvumu stiprinātu priekšjoslu, ar metāla apkalpes tiltiņu ar dēļu klāju, ar caurteci 25–50 m</w:t>
            </w:r>
            <w:r>
              <w:rPr>
                <w:sz w:val="22"/>
                <w:szCs w:val="22"/>
                <w:vertAlign w:val="superscript"/>
              </w:rPr>
              <w:t>3</w:t>
            </w:r>
            <w:r>
              <w:rPr>
                <w:sz w:val="22"/>
                <w:szCs w:val="22"/>
              </w:rPr>
              <w:t>/s un spiedienu 4,5–6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lūdeņu atklātas ūdens pārgāzes ar priekšjoslu, ūdens pārgāzi, ātrteci un ūdens enerģijas pazeminātāju no betona vai dzelzsbetona, ar bruģējumu stiprinātām nogāzēm, ar akmeņu krāvumu stiprinātu priekšjoslu, ar metāla apkalpes tiltiņu ar dēļu klāju, ar caurteci līdz 50 m</w:t>
            </w:r>
            <w:r>
              <w:rPr>
                <w:sz w:val="22"/>
                <w:szCs w:val="22"/>
                <w:vertAlign w:val="superscript"/>
              </w:rPr>
              <w:t>3</w:t>
            </w:r>
            <w:r>
              <w:rPr>
                <w:sz w:val="22"/>
                <w:szCs w:val="22"/>
              </w:rPr>
              <w: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13</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iroga konstrukciju palūdeņu slēgta tipa pārgāzes ar dzelzsbetona atbalsta sienu, taisnstūra šķērsgriezuma cauruļvadu, priekšjoslu, ātrteci, slāpētāju un pēcjoslu, ar metāla apkalpes tiltiņu ar dēļu klāju un metāla konstrukcijas zivju aizturēšanas un ietaisēm, ar spiedienu 3 m, kritumu līdz 3 m un caurteci 25–50 m</w:t>
            </w:r>
            <w:r>
              <w:rPr>
                <w:sz w:val="22"/>
                <w:szCs w:val="22"/>
                <w:vertAlign w:val="superscript"/>
              </w:rPr>
              <w:t>3</w:t>
            </w:r>
            <w:r>
              <w:rPr>
                <w:sz w:val="22"/>
                <w:szCs w:val="22"/>
              </w:rPr>
              <w: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1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alūdeņu atklātas ūdens pārgāzes ar priekšjoslu, ūdens pārgāzi, ātrteci un ūdens enerģijas pazeminātāju no betona vai dzelzsbetona, ar bruģējumu stiprinātām nogāzēm, ar akmeņu krāvumu stiprinātu priekšjoslu, ar metāla apkalpes tiltiņu ar dēļu klāju, ar caurteci līdz 50 m</w:t>
            </w:r>
            <w:r>
              <w:rPr>
                <w:sz w:val="22"/>
                <w:szCs w:val="22"/>
                <w:vertAlign w:val="superscript"/>
              </w:rPr>
              <w:t>3</w:t>
            </w:r>
            <w:r>
              <w:rPr>
                <w:sz w:val="22"/>
                <w:szCs w:val="22"/>
              </w:rPr>
              <w: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14</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iroga konstrukciju palūdeņu slēgta tipa pārgāzes ar dzelzsbetona atbalsta sienu, taisnstūra šķērsgriezuma cauruļvadu, priekšjoslu, ātrteci, slāpētāju un pēcjoslu, ar metāla apkalpes tiltiņu ar dēļu klāju un metāla konstrukcijas zivju aizturēšanas un ietaisēm, ar spiedienu 3 m, kritumu līdz 3 m un caurteci 75–100 m</w:t>
            </w:r>
            <w:r>
              <w:rPr>
                <w:sz w:val="22"/>
                <w:szCs w:val="22"/>
                <w:vertAlign w:val="superscript"/>
              </w:rPr>
              <w:t>3</w:t>
            </w:r>
            <w:r>
              <w:rPr>
                <w:sz w:val="22"/>
                <w:szCs w:val="22"/>
              </w:rPr>
              <w: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Vairoga konstrukciju palūdeņu slēgta tipa pārgāzes ar dzelzsbetona atbalsta sienu, taisnstūra šķērsgriezuma cauruļvadu, priekšjoslu, ātrteci, slāpētāju un pēcjoslu, ar metāla apkalpes tiltiņu ar dēļu klāju un metāla konstrukcijas zivju aizturēšanas un ietaisēm, ar caurteci 75–100 m</w:t>
            </w:r>
            <w:r>
              <w:rPr>
                <w:sz w:val="22"/>
                <w:szCs w:val="22"/>
                <w:vertAlign w:val="superscript"/>
              </w:rPr>
              <w:t>3</w:t>
            </w:r>
            <w:r>
              <w:rPr>
                <w:sz w:val="22"/>
                <w:szCs w:val="22"/>
              </w:rPr>
              <w:t>/s</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1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 un ledus aizsargsienas garumu 2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1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 un ledus aizsargsienas garumu 3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19</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 un ledus aizsargsienas garumu 4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2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 un ledus aizsargsienas garumu 5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82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 un ledus aizsargsienas garumu 60 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Ledus aizsargsienas ar zivju aizsprostiem ūdens pārgāzēm ar dzelzsbetona pāļiem, virsbūvi, apkalpes tiltiņu</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90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stakādes tipa dīķu piestātnes uz dzelzsbetona pāļiem vai statņiem ar laidumu izbūvi no dzelzsbetona paneļiem vai atbalsta sienu tipa piestātnes no dzelzsbetona blokiem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37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stakādes tipa dīķu piestātnes uz dzelzsbetona pāļiem, statņiem vai atbalsta sienu un metāla bunkuru barības glabāšanai un pašizkraušanai</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520090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Ingvāti zivju turēšanai ar nesošo karkasu no saliekamā dzelzsbetona pāļiem un sijām, koka segumu, dibena un nogāžu stiprinājumu ar dzelzsbetonu, ar ietilpību 50 t preču zivju</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sz w:val="22"/>
                <w:szCs w:val="22"/>
              </w:rPr>
              <w:t>2420180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Zivju turēšanas izbūves no dzelzsbeton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t>Tieslietu ministrs</w:t>
        <w:tab/>
        <w:t>G.Grīnvalds</w:t>
      </w:r>
    </w:p>
    <w:sectPr>
      <w:headerReference w:type="default" r:id="rId2"/>
      <w:headerReference w:type="first" r:id="rId3"/>
      <w:footerReference w:type="default" r:id="rId4"/>
      <w:footerReference w:type="first" r:id="rId5"/>
      <w:type w:val="nextPage"/>
      <w:pgSz w:w="11906" w:h="16838"/>
      <w:pgMar w:left="1701" w:right="1134" w:gutter="0" w:header="709"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nod">
    <w:name w:val="naisnod"/>
    <w:basedOn w:val="Normal"/>
    <w:qFormat/>
    <w:pPr>
      <w:spacing w:before="150" w:after="15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17:00Z</dcterms:created>
  <dc:creator>Rita Pētersone</dc:creator>
  <dc:description>rita.petersone@vzd.gov.lv, 7038652</dc:description>
  <dc:language>en-US</dc:language>
  <cp:lastModifiedBy>SandraS</cp:lastModifiedBy>
  <cp:lastPrinted>2006-04-28T17:10:00Z</cp:lastPrinted>
  <dcterms:modified xsi:type="dcterms:W3CDTF">2006-05-09T09:17:00Z</dcterms:modified>
  <cp:revision>2</cp:revision>
  <dc:subject>14.pielikums</dc:subject>
  <dc:title>Ministru kabineta noteikumu projekts "Kadastrālās vērtēšanas noteiku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065395</vt:r8>
  </property>
  <property fmtid="{D5CDD505-2E9C-101B-9397-08002B2CF9AE}" pid="3" name="_AuthorEmail">
    <vt:lpwstr>pasts@mk.gov.lv</vt:lpwstr>
  </property>
  <property fmtid="{D5CDD505-2E9C-101B-9397-08002B2CF9AE}" pid="4" name="_AuthorEmailDisplayName">
    <vt:lpwstr>VK Pasts</vt:lpwstr>
  </property>
  <property fmtid="{D5CDD505-2E9C-101B-9397-08002B2CF9AE}" pid="5" name="_EmailSubject">
    <vt:lpwstr>TMnot_p14_050406_KV</vt:lpwstr>
  </property>
  <property fmtid="{D5CDD505-2E9C-101B-9397-08002B2CF9AE}" pid="6" name="_ReviewingToolsShownOnce">
    <vt:lpwstr/>
  </property>
</Properties>
</file>